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Make Inquiries and Give Information about Health</w:t>
      </w:r>
    </w:p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Listening Activity Dialogue 3 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rections:  Fill in the blanks with the words that you hear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36"/>
                <w:szCs w:val="36"/>
              </w:rPr>
            </w:pPr>
            <w:r>
              <w:rPr>
                <w:rFonts w:cs="Garamond" w:ascii="Garamond" w:hAnsi="Garamond"/>
                <w:i/>
                <w:sz w:val="36"/>
                <w:szCs w:val="36"/>
              </w:rPr>
              <w:t>At the Emergency Room: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Hi.  You’re here because you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I did?  How long was I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bout 10 or 15 minutes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hy do you think I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I’m not sure.  Are you taking any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o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Have you ever been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o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Is there a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of illnesses or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in your family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Yes.  My mother has diabetes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You look a little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.  I would like to keep you overnight and run some tests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hat kinds of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ell, some blood tests and a test for diabetes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hen will you have the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Probably sometime tomorrow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7:33:00Z</dcterms:created>
  <dc:creator>cccti</dc:creator>
  <dc:description/>
  <dc:language>en-US</dc:language>
  <cp:lastModifiedBy>cccti</cp:lastModifiedBy>
  <dcterms:modified xsi:type="dcterms:W3CDTF">2003-10-16T21:00:00Z</dcterms:modified>
  <cp:revision>4</cp:revision>
  <dc:subject/>
  <dc:title>Make Inquiries and Give Information about Health</dc:title>
</cp:coreProperties>
</file>