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upermarket Dialogue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Talking to the Cashi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i.  How are you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ine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ould you like _________________ or plastic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Plastic, please.  I think the laundry detergen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up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did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6"/>
              </w:rPr>
              <w:t xml:space="preserve">Yes.  It’s on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this week for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</w:rPr>
              <w:t xml:space="preserve"> and it rang up for $6.99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You’re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>.  I’ll change it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6"/>
              </w:rPr>
              <w:t xml:space="preserve">I forgot to give you these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at’s no problem.  I’ll take them.  Your total is </w:t>
            </w:r>
            <w:r>
              <w:rPr>
                <w:rFonts w:cs="Arial" w:ascii="Garamond" w:hAnsi="Garamond"/>
                <w:sz w:val="36"/>
                <w:u w:val="single"/>
              </w:rPr>
              <w:tab/>
              <w:tab/>
            </w:r>
            <w:r>
              <w:rPr>
                <w:rFonts w:cs="Arial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09:00Z</dcterms:created>
  <dc:creator>DSES</dc:creator>
  <dc:description/>
  <dc:language>en-US</dc:language>
  <cp:lastModifiedBy>Melinda M. Hefner</cp:lastModifiedBy>
  <dcterms:modified xsi:type="dcterms:W3CDTF">2003-05-23T18:03:00Z</dcterms:modified>
  <cp:revision>3</cp:revision>
  <dc:subject/>
  <dc:title>Supermarket Dialogue</dc:title>
</cp:coreProperties>
</file>