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ocery Store Items 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sz w:val="28"/>
        </w:rPr>
        <w:t>Draw a line from the word to the correct definition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107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>
          <w:trHeight w:val="945" w:hRule="atLeast"/>
        </w:trPr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200025</wp:posOffset>
                      </wp:positionV>
                      <wp:extent cx="1314450" cy="1600200"/>
                      <wp:effectExtent l="11430" t="952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600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5.75pt" to="251.05pt,141.7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</w:rPr>
              <w:t>seafood departmen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piece of paper that gives you a discount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receip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section where fresh fruits and vegetables are found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airy section</w:t>
            </w:r>
          </w:p>
        </w:tc>
        <w:tc>
          <w:tcPr>
            <w:tcW w:w="5490" w:type="dxa"/>
            <w:tcBorders/>
          </w:tcPr>
          <w:p>
            <w:pPr>
              <w:pStyle w:val="TextBody"/>
              <w:rPr/>
            </w:pPr>
            <w:r>
              <w:rPr/>
              <w:t xml:space="preserve">you may buy fish, shrimp, crab, and lobster here 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eat department</w:t>
            </w:r>
          </w:p>
        </w:tc>
        <w:tc>
          <w:tcPr>
            <w:tcW w:w="5490" w:type="dxa"/>
            <w:tcBorders/>
          </w:tcPr>
          <w:p>
            <w:pPr>
              <w:pStyle w:val="TextBody"/>
              <w:rPr/>
            </w:pPr>
            <w:r>
              <w:rPr/>
              <w:t>the person who rings up your groceries and takes your money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rozen food section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the rows in a grocery store are called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eli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section of the supermarket where you can find milk, eggs, and cheese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produce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a piece of paper that the cashier gives you that shows what you bought 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oupon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section where you can find beef, chicken, and pork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ashier</w:t>
            </w:r>
          </w:p>
        </w:tc>
        <w:tc>
          <w:tcPr>
            <w:tcW w:w="5490" w:type="dxa"/>
            <w:tcBorders/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he section of the supermarket where you can find frozen foods 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isle</w:t>
              <w:tab/>
              <w:tab/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area of the supermarket where you can buy meats, cheeses, and salad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/>
    <w:rPr>
      <w:rFonts w:ascii="Garamond" w:hAnsi="Garamond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36:00Z</dcterms:created>
  <dc:creator>CCC&amp;TI</dc:creator>
  <dc:description/>
  <dc:language>en-US</dc:language>
  <cp:lastModifiedBy>Melinda M. Hefner</cp:lastModifiedBy>
  <dcterms:modified xsi:type="dcterms:W3CDTF">2003-05-23T18:01:00Z</dcterms:modified>
  <cp:revision>4</cp:revision>
  <dc:subject/>
  <dc:title>Grocery Store Items Vocabulary Matching</dc:title>
</cp:coreProperties>
</file>