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George Washingto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0"/>
        </w:rPr>
        <w:t>Reading Comprehension Shee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 xml:space="preserve">Who was the first president of the United States?  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_____________________________________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 xml:space="preserve">What state was George Washington born in?  </w:t>
      </w:r>
    </w:p>
    <w:p>
      <w:pPr>
        <w:pStyle w:val="Normal"/>
        <w:ind w:left="36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360" w:hanging="0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_____________________________________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 xml:space="preserve">What was the name of George Washington's home?  </w:t>
      </w:r>
    </w:p>
    <w:p>
      <w:pPr>
        <w:pStyle w:val="Normal"/>
        <w:ind w:left="36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360" w:hanging="0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_____________________________________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 xml:space="preserve">Who was the wife of George Washington?  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360" w:hanging="0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_____________________________________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 xml:space="preserve">In what war did George Washington lead the American army?  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360" w:hanging="0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_________________________________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 xml:space="preserve">America won their freedom from </w:t>
      </w:r>
    </w:p>
    <w:p>
      <w:pPr>
        <w:pStyle w:val="Normal"/>
        <w:ind w:left="36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360" w:hanging="0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 xml:space="preserve">____________________________________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360" w:hanging="0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during the American Revolu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19:00Z</dcterms:created>
  <dc:creator>HRD CCC&amp;TI</dc:creator>
  <dc:description/>
  <dc:language>en-US</dc:language>
  <cp:lastModifiedBy>Melinda M. Hefner</cp:lastModifiedBy>
  <dcterms:modified xsi:type="dcterms:W3CDTF">2003-05-22T14:11:00Z</dcterms:modified>
  <cp:revision>5</cp:revision>
  <dc:subject/>
  <dc:title>George Washington</dc:title>
</cp:coreProperties>
</file>