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  <w:t>Understand Floods Vocabulary Matching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Draw a line from each word to the correct definition.</w:t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4"/>
        <w:gridCol w:w="4856"/>
      </w:tblGrid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ash flood warning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omething that is announced or made known publicl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happen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o come near or neare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ood warning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sudden flood usually caused by heavy rain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nnouncement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flash flood is happening right now  and you need to move to higher ground immediately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ood watch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ash flooding may be happening soon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ash flood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flood may be happening close to you or will be very soon and you may be asked to leave the area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ash flood watch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flood may happen soon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overflow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n overflowing of water onto land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pproaching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o occur or take place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dam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position that is above or higher than the flooding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higher ground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o run over the top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450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flood</w:t>
            </w:r>
          </w:p>
        </w:tc>
        <w:tc>
          <w:tcPr>
            <w:tcW w:w="4856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a barrier used to hold back water</w:t>
            </w:r>
          </w:p>
          <w:p>
            <w:pPr>
              <w:pStyle w:val="Normal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/>
      <w:bCs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21:27:00Z</dcterms:created>
  <dc:creator>dses</dc:creator>
  <dc:description/>
  <dc:language>en-US</dc:language>
  <cp:lastModifiedBy>cccti</cp:lastModifiedBy>
  <dcterms:modified xsi:type="dcterms:W3CDTF">2003-06-10T19:36:00Z</dcterms:modified>
  <cp:revision>4</cp:revision>
  <dc:subject/>
  <dc:title>Understand Floods</dc:title>
</cp:coreProperties>
</file>