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alling the Fire Department Dialogue 2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</w:rPr>
        <w:t>Directions:</w:t>
      </w:r>
      <w:r>
        <w:rPr>
          <w:rFonts w:cs="Garamond" w:ascii="Garamond" w:hAnsi="Garamond"/>
          <w:sz w:val="32"/>
        </w:rPr>
        <w:t xml:space="preserve">  Fill in the blanks with the words that you hea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                </w:t>
            </w: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Departmen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apartment building across the street is on fi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hat is th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311 North Center Stree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everyone out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there are people trapped insid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s there a number where you can b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555-7294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</w:rPr>
              <w:t xml:space="preserve">Paramedics and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are on th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17:00Z</dcterms:created>
  <dc:creator>Jodie Isenhour</dc:creator>
  <dc:description/>
  <dc:language>en-US</dc:language>
  <cp:lastModifiedBy>cccti</cp:lastModifiedBy>
  <dcterms:modified xsi:type="dcterms:W3CDTF">2003-06-19T19:17:00Z</dcterms:modified>
  <cp:revision>2</cp:revision>
  <dc:subject/>
  <dc:title>Calling the Fire Department</dc:title>
</cp:coreProperties>
</file>