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nderstand Fire Departments Vocabulary</w:t>
      </w:r>
    </w:p>
    <w:p>
      <w:pPr>
        <w:pStyle w:val="Normal"/>
        <w:rPr>
          <w:rFonts w:ascii="Garamond" w:hAnsi="Garamond" w:cs="Arial"/>
          <w:b/>
          <w:b/>
          <w:sz w:val="32"/>
        </w:rPr>
      </w:pPr>
      <w:r>
        <w:rPr>
          <w:rFonts w:cs="Arial" w:ascii="Garamond" w:hAnsi="Garamond"/>
          <w:b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898"/>
        <w:gridCol w:w="702"/>
        <w:gridCol w:w="3084"/>
      </w:tblGrid>
      <w:tr>
        <w:trPr/>
        <w:tc>
          <w:tcPr>
            <w:tcW w:w="2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brushfire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fire in low growing trees, bushes, and fallen tree branches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453515" cy="1454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fire department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government department whose purpose is preventing and putting out fires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lso called a fire station.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fire hose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flexible tube for moving water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1310640" cy="1826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82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fire hydrant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where the fire department gets its water to fight fires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877570" cy="1450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19" r="-3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fire truck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truck driven by fire fighters that has special equipment for fighting fires such as a fire hose and ladder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1821180" cy="1174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17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firefighter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person who fights or puts out fires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1001395" cy="15608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flame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red, hot blaze in a fire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48260</wp:posOffset>
                      </wp:positionV>
                      <wp:extent cx="845820" cy="265430"/>
                      <wp:effectExtent l="0" t="18415" r="5715" b="203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46000" cy="265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5pt,3.8pt" to="157.9pt,24.65pt" stroked="t" o:allowincell="t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532130" cy="115633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19" r="-4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house fire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</w:rPr>
              <w:t>a fire in an apartment, house, condominium, town house, or mobile home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1149985" cy="111315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on fire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way to say that something is burning</w:t>
            </w:r>
          </w:p>
        </w:tc>
        <w:tc>
          <w:tcPr>
            <w:tcW w:w="3084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</w:rPr>
              <w:t xml:space="preserve">Example:  My house is </w:t>
            </w:r>
            <w:r>
              <w:rPr>
                <w:rFonts w:cs="Arial" w:ascii="Garamond" w:hAnsi="Garamond"/>
                <w:sz w:val="32"/>
                <w:u w:val="single"/>
              </w:rPr>
              <w:t>on fire</w:t>
            </w:r>
            <w:r>
              <w:rPr>
                <w:rFonts w:cs="Arial" w:ascii="Garamond" w:hAnsi="Garamond"/>
                <w:sz w:val="32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1821180" cy="7213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prevent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o keep something from happening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siren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loud, warning sound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lang w:val="en-US" w:eastAsia="en-US"/>
              </w:rPr>
            </w:pPr>
            <w:r>
              <w:rPr>
                <w:rFonts w:cs="Arial" w:ascii="Garamond" w:hAnsi="Garamond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71925</wp:posOffset>
                      </wp:positionH>
                      <wp:positionV relativeFrom="paragraph">
                        <wp:posOffset>3175</wp:posOffset>
                      </wp:positionV>
                      <wp:extent cx="609600" cy="283845"/>
                      <wp:effectExtent l="0" t="17780" r="825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9480" cy="283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.75pt,0.25pt" to="360.7pt,22.55pt" stroked="t" o:allowincell="t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smoke </w:t>
            </w:r>
          </w:p>
        </w:tc>
        <w:tc>
          <w:tcPr>
            <w:tcW w:w="289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gray gas produced when something is burning</w:t>
            </w:r>
          </w:p>
        </w:tc>
        <w:tc>
          <w:tcPr>
            <w:tcW w:w="3786" w:type="dxa"/>
            <w:gridSpan w:val="2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1821180" cy="144907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44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wildfire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rapidly spreading fire that can cover many miles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lang w:val="en-US" w:eastAsia="en-US"/>
              </w:rPr>
            </w:pP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3:39:00Z</dcterms:created>
  <dc:creator>Jodie Isenhour</dc:creator>
  <dc:description/>
  <dc:language>en-US</dc:language>
  <cp:lastModifiedBy>cccti</cp:lastModifiedBy>
  <cp:lastPrinted>2003-06-23T15:05:00Z</cp:lastPrinted>
  <dcterms:modified xsi:type="dcterms:W3CDTF">2003-07-24T18:14:00Z</dcterms:modified>
  <cp:revision>7</cp:revision>
  <dc:subject/>
  <dc:title>Understand Fire Departments</dc:title>
</cp:coreProperties>
</file>