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Arial"/>
          <w:sz w:val="32"/>
          <w:szCs w:val="32"/>
        </w:rPr>
      </w:pPr>
      <w:r>
        <w:rPr>
          <w:rFonts w:cs="Garamond" w:ascii="Garamond" w:hAnsi="Garamond"/>
        </w:rPr>
        <w:t>Federal Government Vocabulary Matching</w:t>
      </w:r>
    </w:p>
    <w:p>
      <w:pPr>
        <w:pStyle w:val="Normal"/>
        <w:jc w:val="center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>Draw a line from each word to the correct definition.</w:t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490"/>
      </w:tblGrid>
      <w:tr>
        <w:trPr>
          <w:trHeight w:val="675" w:hRule="atLeast"/>
        </w:trPr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156845</wp:posOffset>
                      </wp:positionV>
                      <wp:extent cx="2171700" cy="1714500"/>
                      <wp:effectExtent l="8890" t="1143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714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85pt,12.35pt" to="239.8pt,147.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2"/>
                <w:szCs w:val="32"/>
              </w:rPr>
              <w:t>protec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position or rank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residen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trong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owerful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branch of the U.S. government that enforces federal laws; the president and vice-president are part of this branch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make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defend or keep saf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level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the branch of the U.S. government that makes federal laws; this branch is also called Congress 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legislative branch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leader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judicial branch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leader of a country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interpre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main government of a country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ead executive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carry out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federal governmen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create; to form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executive branch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the branch of the U.S. government that interprets and judges federal laws; the Supreme Court and the federal courts are part of this branch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enforce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explain</w:t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0:37:00Z</dcterms:created>
  <dc:creator>James Register</dc:creator>
  <dc:description/>
  <dc:language>en-US</dc:language>
  <cp:lastModifiedBy>cccti</cp:lastModifiedBy>
  <dcterms:modified xsi:type="dcterms:W3CDTF">2003-07-16T21:30:00Z</dcterms:modified>
  <cp:revision>6</cp:revision>
  <dc:subject/>
  <dc:title>VOCABULARY</dc:title>
</cp:coreProperties>
</file>