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Arial"/>
          <w:sz w:val="32"/>
          <w:szCs w:val="32"/>
        </w:rPr>
      </w:pPr>
      <w:r>
        <w:rPr>
          <w:rFonts w:cs="Garamond" w:ascii="Garamond" w:hAnsi="Garamond"/>
        </w:rPr>
        <w:t>Federal Government Vocabulary</w:t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  <w:u w:val="single"/>
        </w:rPr>
      </w:pPr>
      <w:r>
        <w:rPr>
          <w:rFonts w:cs="Arial" w:ascii="Garamond" w:hAnsi="Garamond"/>
          <w:b/>
          <w:sz w:val="32"/>
          <w:szCs w:val="32"/>
          <w:u w:val="single"/>
        </w:rPr>
      </w:r>
    </w:p>
    <w:tbl>
      <w:tblPr>
        <w:tblW w:w="1071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680"/>
        <w:gridCol w:w="2700"/>
      </w:tblGrid>
      <w:tr>
        <w:trPr/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enforce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carry out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>
          <w:trHeight w:val="1350" w:hRule="atLeast"/>
        </w:trPr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executive branch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branch of the U.S. government that enforces federal laws; the president, vice-president, cabinet, and president’s special advisors are part of this branch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federal government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main government of a country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head executiv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lead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Garamond" w:hAnsi="Garamond"/>
                <w:sz w:val="32"/>
                <w:szCs w:val="32"/>
                <w:lang w:val="en-US" w:eastAsia="en-US"/>
              </w:rPr>
              <w:object w:dxaOrig="2745" w:dyaOrig="28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15pt;margin-top:-85.2pt;width:76.35pt;height:79.2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15694672" r:id="rId2"/>
              </w:objec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interpret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explain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judicial branch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the branch of the U.S. government that interprets and judges federal laws; the Supreme Court and the federal courts are part of this branch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legislative branch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the branch of the U.S. government that makes federal laws; the Senate and the House of Representatives are part of this branch; this branch is also called Congress 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level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position or rank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Garamond" w:hAnsi="Garamond"/>
                <w:sz w:val="32"/>
                <w:szCs w:val="32"/>
                <w:lang w:val="en-US" w:eastAsia="en-US"/>
              </w:rPr>
              <w:object w:dxaOrig="7074" w:dyaOrig="455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2.4pt;margin-top:-76.3pt;width:94.85pt;height:61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82438250" r:id="rId4"/>
              </w:objec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make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create; to form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owerful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trong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Garamond" w:hAnsi="Garamond"/>
                <w:sz w:val="32"/>
                <w:szCs w:val="32"/>
                <w:lang w:val="en-US" w:eastAsia="en-US"/>
              </w:rPr>
              <w:object w:dxaOrig="2875" w:dyaOrig="287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6pt;margin-top:8.35pt;width:88.2pt;height:88.2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22681338" r:id="rId6"/>
              </w:objec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resident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leader of a country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rotect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defend or keep saf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0:18:00Z</dcterms:created>
  <dc:creator>James Register</dc:creator>
  <dc:description/>
  <dc:language>en-US</dc:language>
  <cp:lastModifiedBy>cccti</cp:lastModifiedBy>
  <dcterms:modified xsi:type="dcterms:W3CDTF">2003-07-16T21:30:00Z</dcterms:modified>
  <cp:revision>11</cp:revision>
  <dc:subject/>
  <dc:title>VOCABULARY</dc:title>
</cp:coreProperties>
</file>