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ucational Background Vocabulary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1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ssociate Degree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degree a person receives after finishing a two-year college progra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achelor's Degree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degree a person receives after finishing a four-year college progra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ollege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school that a person attends after high school; education above high school leve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degree - </w:t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title a college gives someone after finishing a special progra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ducational background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total amount of education a person has received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ED -</w:t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n official piece of paper saying a student has finished classes that are equal to a high school diplom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rade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level in scho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igh school diploma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n official piece of paper saying a student has finished high schoo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program - </w:t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classes for a special group of people or for a special subject 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aster's Degree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degree higher than a bachelor’s degre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Vocational Diploma 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450" w:hanging="36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diploma a person receives after finishing a one-year college program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9:17:00Z</dcterms:created>
  <dc:creator>HRD CCC&amp;TI</dc:creator>
  <dc:description/>
  <dc:language>en-US</dc:language>
  <cp:lastModifiedBy>CCC&amp;TI</cp:lastModifiedBy>
  <dcterms:modified xsi:type="dcterms:W3CDTF">2003-04-01T19:38:00Z</dcterms:modified>
  <cp:revision>19</cp:revision>
  <dc:subject/>
  <dc:title>Educational Background</dc:title>
</cp:coreProperties>
</file>