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rite Your Educational Background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 Education Level:  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 Education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5080</wp:posOffset>
                </wp:positionV>
                <wp:extent cx="5463540" cy="588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3720" cy="5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5pt;margin-top:-0.4pt;width:430.15pt;height:4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 Circle Highest Grade Complete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  2  3  4  5  6  7  8  9  10  11 …..  Non-Gradu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2 ………………………………….  High School Gradu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- - …………………………………..  G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3 ………………………………….  Adult High School Diplo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4 ………………………………….  Vocational Diplo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5 ………………………………….  Associate Degre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6 ………………………………….  Bachelor's Degre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17 ………………………………….  Master's Degree or high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458460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0" w:hanging="0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9pt;mso-wrap-distance-left:9pt;mso-wrap-distance-right:9pt;mso-wrap-distance-top:0pt;mso-wrap-distance-bottom:0pt;margin-top:0.6pt;mso-position-vertical-relative:text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50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ducational Backgrou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 Education:</w:t>
        <w:tab/>
        <w:t>(Put a check in the correct box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2895" w:leader="none"/>
        </w:tabs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0.8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15875</wp:posOffset>
                </wp:positionV>
                <wp:extent cx="228600" cy="2286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.2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32"/>
        </w:rPr>
        <w:t xml:space="preserve">HS Graduate       GED   College  </w:t>
      </w:r>
    </w:p>
    <w:p>
      <w:pPr>
        <w:pStyle w:val="Normal"/>
        <w:tabs>
          <w:tab w:val="clear" w:pos="720"/>
          <w:tab w:val="left" w:pos="2895" w:leader="none"/>
        </w:tabs>
        <w:rPr>
          <w:rFonts w:ascii="Arial" w:hAnsi="Arial" w:eastAsia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d not complete High School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7:48:00Z</dcterms:created>
  <dc:creator>HRD CCC&amp;TI</dc:creator>
  <dc:description/>
  <dc:language>en-US</dc:language>
  <cp:lastModifiedBy>Melinda M. Hefner</cp:lastModifiedBy>
  <dcterms:modified xsi:type="dcterms:W3CDTF">2003-05-22T15:29:00Z</dcterms:modified>
  <cp:revision>7</cp:revision>
  <dc:subject/>
  <dc:title>Write Your Address</dc:title>
</cp:coreProperties>
</file>