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Easter Vocabulary Matching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raw a line from each word to the correct definition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99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90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202565</wp:posOffset>
                      </wp:positionV>
                      <wp:extent cx="2171700" cy="1485900"/>
                      <wp:effectExtent l="8255" t="1206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15.95pt" to="268.6pt,132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 xml:space="preserve">Crucifixion </w:t>
            </w:r>
          </w:p>
        </w:tc>
        <w:tc>
          <w:tcPr>
            <w:tcW w:w="4590" w:type="dxa"/>
            <w:tcBorders/>
          </w:tcPr>
          <w:p>
            <w:pPr>
              <w:pStyle w:val="Heading3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Jesus came back to life after being crucified on the cro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Good Friday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stop liv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Resurrection 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/>
            </w:pPr>
            <w:r>
              <w:rPr/>
              <w:t>the killing of Jesus Christ on the cro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hick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Friday before Easter, observed by Christians in memory of the crucifixion of Jesu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ye/dyeing</w:t>
            </w:r>
          </w:p>
        </w:tc>
        <w:tc>
          <w:tcPr>
            <w:tcW w:w="4590" w:type="dxa"/>
            <w:tcBorders/>
          </w:tcPr>
          <w:p>
            <w:pPr>
              <w:pStyle w:val="Heading3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day we celebrate Eas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ross </w:t>
            </w:r>
          </w:p>
        </w:tc>
        <w:tc>
          <w:tcPr>
            <w:tcW w:w="4590" w:type="dxa"/>
            <w:tcBorders/>
          </w:tcPr>
          <w:p>
            <w:pPr>
              <w:pStyle w:val="Heading3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act of coloring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Easter Sunday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ymbol used in Christianity of an upright line or pole with a horizontal one across i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die/died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lant that has large flowers shaped like bells or trumpet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lily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baby chicke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0:56:00Z</dcterms:created>
  <dc:creator>HRD CCC&amp;TI</dc:creator>
  <dc:description/>
  <dc:language>en-US</dc:language>
  <cp:lastModifiedBy>cccti</cp:lastModifiedBy>
  <cp:lastPrinted>2003-04-14T13:46:00Z</cp:lastPrinted>
  <dcterms:modified xsi:type="dcterms:W3CDTF">2003-06-03T21:51:00Z</dcterms:modified>
  <cp:revision>8</cp:revision>
  <dc:subject/>
  <dc:title>Easter Vocabulary</dc:title>
</cp:coreProperties>
</file>