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ing a Doctor’s Appointment Dialogue 2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Answer Key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93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May I help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you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Yes.  I would like to pay my bill for today and make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another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ppointment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  <w:u w:val="single"/>
              </w:rPr>
            </w:pPr>
            <w:r>
              <w:rPr>
                <w:rFonts w:cs="Garamond" w:ascii="Garamond" w:hAnsi="Garamond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When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would you like to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mak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your appointment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Thre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weeks from to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at will be the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30th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f April.  Dr. Herman will be out of town that day.  Would you like to see Terry Johnson, the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physician’s assistant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ur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ow about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10:00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n the morning of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April 30</w:t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at sounds good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OK.  Here’s your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appointment card</w:t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ank you, and have a </w:t>
            </w:r>
            <w:r>
              <w:rPr>
                <w:rFonts w:cs="Garamond" w:ascii="Garamond" w:hAnsi="Garamond"/>
                <w:b/>
                <w:sz w:val="32"/>
                <w:szCs w:val="32"/>
                <w:u w:val="single"/>
              </w:rPr>
              <w:t>nice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1:56:00Z</dcterms:created>
  <dc:creator>dses</dc:creator>
  <dc:description/>
  <dc:language>en-US</dc:language>
  <cp:lastModifiedBy>cccti</cp:lastModifiedBy>
  <dcterms:modified xsi:type="dcterms:W3CDTF">2003-05-28T22:01:00Z</dcterms:modified>
  <cp:revision>3</cp:revision>
  <dc:subject/>
  <dc:title>Making a Doctor’s Appointment</dc:title>
</cp:coreProperties>
</file>