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0"/>
        </w:rPr>
        <w:t>Understand a Doctor’s Directions Dialogues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Listening Activity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isten to the dialogues. 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1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I’m going to give you som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for your burn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How often do I need to need to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Whenever you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your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ow often should I chang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                            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a 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Dialogue 2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79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hysician’s Assista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re is a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for an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 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>
          <w:trHeight w:val="7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ow often should I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th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?                      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hysician’s Assistant: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                                   </w:t>
            </w: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for ten days.  Be sure to take all of the medication.  Drink lots of water so you won’t get dehydrated and ge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f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40"/>
                <w:szCs w:val="40"/>
                <w:u w:val="single"/>
              </w:rPr>
            </w:pPr>
            <w:r>
              <w:rPr>
                <w:rFonts w:cs="Garamond" w:ascii="Garamond" w:hAnsi="Garamond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rPr/>
      </w:pPr>
      <w:r>
        <w:rPr/>
        <w:t>Dialogue 3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I’m going to give you some medication for the pain.  Don’t take more than three of thes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n a day.  Be sure to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your foo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can I do about the swelling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cto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Just keep an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n it.  That should help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/>
      </w:pPr>
      <w:r>
        <w:rPr/>
        <w:t>Dialogue 4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urs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ractitione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ere is some cream for your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w often should I put it on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urs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ractitioner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Twice a day or whenever it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.  It’s important that you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the area clean.  Make an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 xml:space="preserve">                                           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before you leave to come back next week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8:05:00Z</dcterms:created>
  <dc:creator>CCC&amp;TI</dc:creator>
  <dc:description/>
  <dc:language>en-US</dc:language>
  <cp:lastModifiedBy>cccti</cp:lastModifiedBy>
  <cp:lastPrinted>2003-06-10T15:04:00Z</cp:lastPrinted>
  <dcterms:modified xsi:type="dcterms:W3CDTF">2003-06-10T22:04:00Z</dcterms:modified>
  <cp:revision>4</cp:revision>
  <dc:subject/>
  <dc:title>Work Schedule Dialogue #1</dc:title>
</cp:coreProperties>
</file>