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Understand a Doctor’s Directions Dialogues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Listening Activity Answer Key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Missing words are bolded and underlined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/>
      </w:pPr>
      <w:r>
        <w:rPr/>
        <w:t>Dialogue 1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6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I’m going to give you some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cream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for your burn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ow often do I need to need to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us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it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Whenever you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chang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your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bandage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ow often should I change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it</w:t>
            </w:r>
            <w:r>
              <w:rPr>
                <w:rFonts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  <w:u w:val="single"/>
              </w:rPr>
            </w:pPr>
            <w:r>
              <w:rPr>
                <w:rFonts w:cs="Garamond" w:ascii="Garamond" w:hAnsi="Garamond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Onc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a day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/>
        <w:t>Dialogue 2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534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hysician’s Assistant: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ere is a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prescription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for an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antibiotic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ow often should I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tak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the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medicine</w:t>
            </w:r>
            <w:r>
              <w:rPr>
                <w:rFonts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rPr>
                <w:rFonts w:ascii="Garamond" w:hAnsi="Garamond" w:cs="Garamond"/>
                <w:sz w:val="32"/>
                <w:szCs w:val="32"/>
                <w:u w:val="single"/>
              </w:rPr>
            </w:pPr>
            <w:r>
              <w:rPr>
                <w:rFonts w:cs="Garamond" w:ascii="Garamond" w:hAnsi="Garamond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hysician’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ssistant: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Twice a day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for ten days.  Be sure to take all of the medication.  Drink lots of water so you won’t get dehydrated and get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plenty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of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rest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/>
      </w:pPr>
      <w:r>
        <w:rPr/>
        <w:t>Dialogue 3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I’m going to give you some medication for the pain.  Don’t take more than three of these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pills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in a day.  Be sure to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keep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your foot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elevated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at can I do about the swelling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Just keep an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ice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pack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on it.  That should help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/>
        <w:t>Dialogue 4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553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urs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ractitioner: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ere is some cream for your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rash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ow often should I put it on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urse Practitioner: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wice a day or whenever it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itches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.  It’s important that you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keep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the area clean.  Make an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appointment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before you leave to come back next week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K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20:39:00Z</dcterms:created>
  <dc:creator>dses</dc:creator>
  <dc:description/>
  <dc:language>en-US</dc:language>
  <cp:lastModifiedBy>cccti</cp:lastModifiedBy>
  <dcterms:modified xsi:type="dcterms:W3CDTF">2003-06-10T22:03:00Z</dcterms:modified>
  <cp:revision>10</cp:revision>
  <dc:subject/>
  <dc:title>Understand a Doctor’s Directions</dc:title>
</cp:coreProperties>
</file>