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</w:rPr>
      </w:pPr>
      <w:r>
        <w:rPr>
          <w:b/>
          <w:sz w:val="40"/>
        </w:rPr>
        <w:t>Declaration of Independence Quiz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Who was the main writer of the Declaration of Independence?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George Washington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George W. Bush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Thomas Jefferson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What is the basic belief of the Declaration?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that all people are created equal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that only women are equal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that all men and animals are equal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According to the Declaration, where do governments get their power?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the people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the constitution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the president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What did the Declaration declare the colonies to be?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free and independent states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states of England</w:t>
      </w:r>
    </w:p>
    <w:p>
      <w:pPr>
        <w:pStyle w:val="Header"/>
        <w:numPr>
          <w:ilvl w:val="1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in need of help from England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What "unalienable rights" are listed in the Declaration?</w:t>
      </w:r>
    </w:p>
    <w:p>
      <w:pPr>
        <w:pStyle w:val="Header"/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the right to life and liberty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the right to the pursuit of happiness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sz w:val="32"/>
        </w:rPr>
      </w:pPr>
      <w:r>
        <w:rPr>
          <w:sz w:val="32"/>
        </w:rPr>
        <w:t>both of the above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9:21:00Z</dcterms:created>
  <dc:creator>CCC&amp;TI</dc:creator>
  <dc:description/>
  <dc:language>en-US</dc:language>
  <cp:lastModifiedBy>cccti</cp:lastModifiedBy>
  <dcterms:modified xsi:type="dcterms:W3CDTF">2003-06-06T21:42:00Z</dcterms:modified>
  <cp:revision>4</cp:revision>
  <dc:subject/>
  <dc:title>Declaration of Independence Quiz</dc:title>
</cp:coreProperties>
</file>