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Cooking Dialogu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 you want to go out to eat tonight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 am going to cook dinner at my house.  Would you like to come over to eat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ank you for inviting me.  What are you going to fix for dinn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am going to make chicken, rice, salad, and brea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 sounds good.  How are you going to cook everything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am going to boil the rice, barbeque the chicken, and bake the bread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kind of salad are you going to mak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am going to make potato sala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verything sounds great.  Do you need any help making dinner or do you want me to bring something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udent 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just come to my house at 6:00 pm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ay, I'll see you tonigh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14:00Z</dcterms:created>
  <dc:creator>HRD CCC&amp;TI</dc:creator>
  <dc:description/>
  <dc:language>en-US</dc:language>
  <cp:lastModifiedBy>cccti</cp:lastModifiedBy>
  <dcterms:modified xsi:type="dcterms:W3CDTF">2003-06-03T22:06:00Z</dcterms:modified>
  <cp:revision>5</cp:revision>
  <dc:subject/>
  <dc:title>Cooking Dialogue</dc:title>
</cp:coreProperties>
</file>