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oking Vocabulary Matching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raw a line from the word to the correct picture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66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050"/>
        <w:gridCol w:w="3546"/>
      </w:tblGrid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85420</wp:posOffset>
                      </wp:positionV>
                      <wp:extent cx="3200400" cy="3771900"/>
                      <wp:effectExtent l="11430" t="952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772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4.6pt" to="316.3pt,311.5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bak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-1309370</wp:posOffset>
                  </wp:positionV>
                  <wp:extent cx="1345565" cy="13068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oi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62230</wp:posOffset>
                  </wp:positionV>
                  <wp:extent cx="1378585" cy="15240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ry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62230</wp:posOffset>
                  </wp:positionV>
                  <wp:extent cx="1444625" cy="126809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il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71755</wp:posOffset>
                  </wp:positionV>
                  <wp:extent cx="1489075" cy="95186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oast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76530</wp:posOffset>
                  </wp:positionV>
                  <wp:extent cx="1122680" cy="112268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14:00Z</dcterms:created>
  <dc:creator>HRD CCC&amp;TI</dc:creator>
  <dc:description/>
  <dc:language>en-US</dc:language>
  <cp:lastModifiedBy>cccti</cp:lastModifiedBy>
  <cp:lastPrinted>2003-02-14T14:13:00Z</cp:lastPrinted>
  <dcterms:modified xsi:type="dcterms:W3CDTF">2003-06-03T22:04:00Z</dcterms:modified>
  <cp:revision>6</cp:revision>
  <dc:subject/>
  <dc:title>Cooking Vocabulary</dc:title>
</cp:coreProperties>
</file>