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oking Vocabulary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102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416"/>
        <w:gridCol w:w="3546"/>
      </w:tblGrid>
      <w:tr>
        <w:trPr/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ake</w:t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to cook food in an oven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868805</wp:posOffset>
                  </wp:positionH>
                  <wp:positionV relativeFrom="paragraph">
                    <wp:posOffset>37465</wp:posOffset>
                  </wp:positionV>
                  <wp:extent cx="2114550" cy="18567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oil</w:t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cook food in water that is hot enough for bubbles to form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84455</wp:posOffset>
                  </wp:positionV>
                  <wp:extent cx="1860550" cy="18605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roil</w:t>
            </w:r>
          </w:p>
        </w:tc>
        <w:tc>
          <w:tcPr>
            <w:tcW w:w="7962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cook food under hea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ry</w:t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cook food in hot fat or oi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-1695450</wp:posOffset>
                  </wp:positionV>
                  <wp:extent cx="1969135" cy="191262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rill</w:t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cook food outdoors on a metal fram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-1791335</wp:posOffset>
                  </wp:positionV>
                  <wp:extent cx="1822450" cy="201422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201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at</w:t>
            </w:r>
          </w:p>
        </w:tc>
        <w:tc>
          <w:tcPr>
            <w:tcW w:w="7962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make food ho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ix</w:t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put 2 or more food items together to make 1 item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224155</wp:posOffset>
                  </wp:positionV>
                  <wp:extent cx="1561465" cy="17145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ur</w:t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make a substance such as salt or flour flow out of or into something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103505</wp:posOffset>
                  </wp:positionV>
                  <wp:extent cx="1741805" cy="207899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oast</w:t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cook food in an oven or over a fir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-1139190</wp:posOffset>
                  </wp:positionV>
                  <wp:extent cx="2085975" cy="133350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immer</w:t>
            </w:r>
          </w:p>
        </w:tc>
        <w:tc>
          <w:tcPr>
            <w:tcW w:w="7962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cook food slowly and not allow it to boi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eam</w:t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cook food using the gas that water produces when it is boile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635</wp:posOffset>
                  </wp:positionV>
                  <wp:extent cx="2009775" cy="217170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16230</wp:posOffset>
                      </wp:positionV>
                      <wp:extent cx="1257300" cy="0"/>
                      <wp:effectExtent l="0" t="43180" r="0" b="431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1pt,24.9pt" to="116.05pt,24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ir</w:t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mix a food by moving a spoon around in i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-1383665</wp:posOffset>
                  </wp:positionV>
                  <wp:extent cx="1992630" cy="1944370"/>
                  <wp:effectExtent l="0" t="0" r="0" b="0"/>
                  <wp:wrapSquare wrapText="bothSides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6:33:00Z</dcterms:created>
  <dc:creator>HRD CCC&amp;TI</dc:creator>
  <dc:description/>
  <dc:language>en-US</dc:language>
  <cp:lastModifiedBy>cccti</cp:lastModifiedBy>
  <dcterms:modified xsi:type="dcterms:W3CDTF">2003-06-03T22:04:00Z</dcterms:modified>
  <cp:revision>12</cp:revision>
  <dc:subject/>
  <dc:title>Cooking Vocabulary</dc:title>
</cp:coreProperties>
</file>