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  <w:t>Compulsory School Vocabulary Matching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Directions:  Draw a line from each vocabulary word to its correct definition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107315</wp:posOffset>
                      </wp:positionV>
                      <wp:extent cx="2057400" cy="2057400"/>
                      <wp:effectExtent l="10160" t="1016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05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05pt,8.45pt" to="205pt,170.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6"/>
                <w:szCs w:val="36"/>
              </w:rPr>
              <w:t>attend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t being in attendanc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ined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register to enter school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mprisoned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equired; something you have to do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versleep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find or prove guilty of a crim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aws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the act of being present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unexcused absence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bsence that is forgiven or overlooked by the school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bsen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rdered to pay money to a cour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mpulsory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be placed in jail or priso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nroll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set of rules made by our legal system that we must follow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nvic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not waking up on tim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xcused absence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 absence that is not forgiven or excused by the school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07:00Z</dcterms:created>
  <dc:creator>Jodie Isenhour</dc:creator>
  <dc:description/>
  <dc:language>en-US</dc:language>
  <cp:lastModifiedBy>cccti</cp:lastModifiedBy>
  <dcterms:modified xsi:type="dcterms:W3CDTF">2003-07-15T22:45:00Z</dcterms:modified>
  <cp:revision>5</cp:revision>
  <dc:subject/>
  <dc:title>Compulsory School</dc:title>
</cp:coreProperties>
</file>