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mon Occupation Vocabulary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tbl>
      <w:tblPr>
        <w:tblW w:w="108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050"/>
        <w:gridCol w:w="2610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ctor/actres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erson who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cts a part in a play, movie or television program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8920</wp:posOffset>
                  </wp:positionH>
                  <wp:positionV relativeFrom="paragraph">
                    <wp:posOffset>5715</wp:posOffset>
                  </wp:positionV>
                  <wp:extent cx="1104900" cy="12192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ssemble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erson who puts things togethe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3980</wp:posOffset>
                  </wp:positionH>
                  <wp:positionV relativeFrom="paragraph">
                    <wp:posOffset>1270</wp:posOffset>
                  </wp:positionV>
                  <wp:extent cx="1409700" cy="15811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uto mechanic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erson who works on automobile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-3810</wp:posOffset>
                  </wp:positionV>
                  <wp:extent cx="1485900" cy="15240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hild-care worke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a person who takes care of childre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-1316990</wp:posOffset>
                  </wp:positionV>
                  <wp:extent cx="1651635" cy="127635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79" w:hRule="atLeast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omputer programme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erson who writes programs for a compute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-8890</wp:posOffset>
                  </wp:positionV>
                  <wp:extent cx="1695450" cy="156210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onstruction worke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erson who builds   structure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-7620</wp:posOffset>
                  </wp:positionV>
                  <wp:extent cx="1828800" cy="129540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floris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erson who makes and sells flower arrangement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-4445</wp:posOffset>
                  </wp:positionV>
                  <wp:extent cx="1524000" cy="182880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janitor/custodian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>a person who cleans and takes care of a building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-4445</wp:posOffset>
                  </wp:positionV>
                  <wp:extent cx="1257300" cy="1752600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40" r="-5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lawyer/attorney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erson who gives legal advice and speaks for people in court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-8890</wp:posOffset>
                  </wp:positionV>
                  <wp:extent cx="1790700" cy="1790700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360" w:hanging="198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ind w:left="360" w:hanging="198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10. musician</w:t>
            </w:r>
          </w:p>
          <w:p>
            <w:pPr>
              <w:pStyle w:val="Normal"/>
              <w:ind w:hanging="198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erson who plays, sings, or writes music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-7620</wp:posOffset>
                  </wp:positionV>
                  <wp:extent cx="2000250" cy="1847850"/>
                  <wp:effectExtent l="0" t="0" r="0" b="0"/>
                  <wp:wrapSquare wrapText="bothSides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28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hanging="198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ind w:hanging="198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ind w:left="360" w:hanging="198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11. occupation</w:t>
            </w:r>
          </w:p>
          <w:p>
            <w:pPr>
              <w:pStyle w:val="Normal"/>
              <w:ind w:hanging="198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kind of work a person does to earn mone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360" w:hanging="198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ind w:left="360" w:hanging="198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12. photographer</w:t>
            </w:r>
          </w:p>
          <w:p>
            <w:pPr>
              <w:pStyle w:val="Normal"/>
              <w:ind w:hanging="198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erson who takes picture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-1380490</wp:posOffset>
                  </wp:positionV>
                  <wp:extent cx="1295400" cy="1381760"/>
                  <wp:effectExtent l="0" t="0" r="0" b="0"/>
                  <wp:wrapSquare wrapText="bothSides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11" w:hRule="atLeast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360" w:hanging="198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ind w:left="360" w:hanging="198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13. salesperson</w:t>
            </w:r>
          </w:p>
          <w:p>
            <w:pPr>
              <w:pStyle w:val="Normal"/>
              <w:ind w:hanging="198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erson who sells goods or service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125095</wp:posOffset>
                  </wp:positionV>
                  <wp:extent cx="1362075" cy="1485900"/>
                  <wp:effectExtent l="0" t="0" r="0" b="0"/>
                  <wp:wrapSquare wrapText="bothSides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1:04:00Z</dcterms:created>
  <dc:creator>HRD CCC&amp;TI</dc:creator>
  <dc:description/>
  <dc:language>en-US</dc:language>
  <cp:lastModifiedBy>cccti</cp:lastModifiedBy>
  <cp:lastPrinted>2003-03-13T16:09:00Z</cp:lastPrinted>
  <dcterms:modified xsi:type="dcterms:W3CDTF">2003-06-10T18:23:00Z</dcterms:modified>
  <cp:revision>6</cp:revision>
  <dc:subject/>
  <dc:title>Common Occupation Vocabulary</dc:title>
</cp:coreProperties>
</file>