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Occupation Math Problem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6"/>
        </w:rPr>
        <w:t>Maria works in a florist selling flowers.  On Monday she sold 5 roses, 3 carnations, and 1 daisy.  How many flowers did Maria sell on Monday?  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6"/>
        </w:rPr>
        <w:t>Thomas is an actor in the school play.  He has 1 show to perform on Friday night, 4 shows to perform on Saturday, and 2 shows to perform on Sunday.  How many shows will Thomas perform this weekend? 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amuel is a photographer.  He brought a roll of film with 24 pictures to take photographs of the animals at the zoo.  Sam took 5 pictures of the monkeys, 3 pictures of the elephants, 2 pictures of the lions, 4 pictures of the zebras.  How many pictures are left on his roll of film?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lio works on the assembly line in a furniture factory.  He makes 11 chairs a day.  How many chairs will Julio make in one week if he works 5 days a week? 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Elizabeth is a computer programmer.  She needs to purchase programs for the computers in her office.  The programs are $25.00 a piece.  How much money will Elizabeth spend if she purchases 5 programs?_________________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26:00Z</dcterms:created>
  <dc:creator>HRD CCC&amp;TI</dc:creator>
  <dc:description/>
  <dc:language>en-US</dc:language>
  <cp:lastModifiedBy>cccti</cp:lastModifiedBy>
  <cp:lastPrinted>2003-02-27T11:17:00Z</cp:lastPrinted>
  <dcterms:modified xsi:type="dcterms:W3CDTF">2003-06-10T18:31:00Z</dcterms:modified>
  <cp:revision>3</cp:revision>
  <dc:subject/>
  <dc:title>Story Problems</dc:title>
</cp:coreProperties>
</file>