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lumbus Day</w:t>
      </w:r>
    </w:p>
    <w:p>
      <w:pPr>
        <w:pStyle w:val="Heading2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Vocabulary Matching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Draw a line from the word to the correct definition.</w:t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tbl>
      <w:tblPr>
        <w:tblW w:w="101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680"/>
      </w:tblGrid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99695</wp:posOffset>
                      </wp:positionV>
                      <wp:extent cx="2400300" cy="2057400"/>
                      <wp:effectExtent l="9525" t="1143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05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7.85pt" to="268.6pt,169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</w:rPr>
              <w:t xml:space="preserve">journey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sails on a boat or ship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quee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omething that was found or seen for the first tim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la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even; opposite of round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hip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country in Asia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rou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long trip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ndi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man who rules a countr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new wor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woman who rules a countr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Christopher Columbus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person who discovered America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iscover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western part of the world; the Americas that Columbus discovered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rew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path that is used to trave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pic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person who sails on a boat or a ship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k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very large boa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ailo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arts of some plants that are used to make food taste good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type w:val="nextPage"/>
      <w:pgSz w:w="12240" w:h="15840"/>
      <w:pgMar w:left="1440" w:right="1440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5:27:00Z</dcterms:created>
  <dc:creator>DSES</dc:creator>
  <dc:description/>
  <dc:language>en-US</dc:language>
  <cp:lastModifiedBy>HRD CCC&amp;TI</cp:lastModifiedBy>
  <dcterms:modified xsi:type="dcterms:W3CDTF">2003-05-21T19:38:00Z</dcterms:modified>
  <cp:revision>15</cp:revision>
  <dc:subject/>
  <dc:title>Columbus Day Vocabulary Words</dc:title>
</cp:coreProperties>
</file>