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Citizenship Day Vocabulary Matching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Draw a line from each word to the correct definition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tbl>
      <w:tblPr>
        <w:tblW w:w="103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130"/>
      </w:tblGrid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116840</wp:posOffset>
                      </wp:positionV>
                      <wp:extent cx="1600200" cy="1600200"/>
                      <wp:effectExtent l="10160" t="1016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600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65pt,9.2pt" to="250.6pt,135.1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2"/>
              </w:rPr>
              <w:t>Statue of Liberty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member of a country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ight</w:t>
            </w:r>
          </w:p>
        </w:tc>
        <w:tc>
          <w:tcPr>
            <w:tcW w:w="5130" w:type="dxa"/>
            <w:tcBorders/>
          </w:tcPr>
          <w:p>
            <w:pPr>
              <w:pStyle w:val="TextBody"/>
              <w:rPr/>
            </w:pPr>
            <w:r>
              <w:rPr/>
              <w:t>a person who comes to a new country to live permanently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esponsibility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a statue in New York Harbor who represents freedom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mmigrate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special holiday to honor all of the United States citizens;  it is celebrated on September 17 each year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mmigrant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freedoms, liberties, or privileges 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onor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omething that one should do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itizenship Day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state of being a member of a </w:t>
            </w:r>
            <w:r>
              <w:rPr>
                <w:rFonts w:cs="Garamond" w:ascii="Garamond" w:hAnsi="Garamond"/>
                <w:sz w:val="32"/>
                <w:lang w:val="en-US" w:eastAsia="en-US"/>
              </w:rPr>
              <w:t>country and having rights because of it</w:t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itizenship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move to a country to live there permanently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itizen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respect or celebra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20:39:00Z</dcterms:created>
  <dc:creator>amber robertson</dc:creator>
  <dc:description/>
  <dc:language>en-US</dc:language>
  <cp:lastModifiedBy>cccti</cp:lastModifiedBy>
  <dcterms:modified xsi:type="dcterms:W3CDTF">2003-07-15T21:43:00Z</dcterms:modified>
  <cp:revision>5</cp:revision>
  <dc:subject/>
  <dc:title>Vocabulary</dc:title>
</cp:coreProperties>
</file>