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40" w:leader="none"/>
        </w:tabs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 xml:space="preserve">Know Where to Receive </w:t>
      </w:r>
      <w:r>
        <w:rPr>
          <w:rFonts w:cs="Garamond" w:ascii="Garamond" w:hAnsi="Garamond"/>
          <w:b/>
          <w:bCs/>
          <w:szCs w:val="36"/>
        </w:rPr>
        <w:t>Child</w:t>
      </w:r>
      <w:r>
        <w:rPr>
          <w:rFonts w:cs="Garamond" w:ascii="Garamond" w:hAnsi="Garamond"/>
          <w:b/>
          <w:bCs/>
          <w:sz w:val="32"/>
          <w:szCs w:val="32"/>
        </w:rPr>
        <w:t xml:space="preserve"> Protective Services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hild abus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n-accidental, serious injury to a chil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hild Abuse Reporting Law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y person who suspects that a child is being abused or neglected is required by law to report i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ild neglec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not providing the proper care, supervision, or discipline for a child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hild Protective Services (CP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division of the Department of Social Services that investigates suspected cases of abuse and neglec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ounsel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elping people with their problem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Department of Social Services (DS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agency that provides a variety of services to individuals and families such as Food Stamps, Medicaid, and Child Protective Servic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isciplin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unishment intended to correct misbehavior (spanking, grounding, etc.)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injur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amage or harm done to a perso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investig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observe closely to find answer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ocial work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people who work for the Department of Social Services; they investigate suspected child abuse and neglect cases and help families find solutions to problem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upervisio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atching, paying attention to, and protecting from harm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uspect (suspicion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think or believe that something is happen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6:13:00Z</dcterms:created>
  <dc:creator>dses</dc:creator>
  <dc:description/>
  <dc:language>en-US</dc:language>
  <cp:lastModifiedBy>cccti</cp:lastModifiedBy>
  <dcterms:modified xsi:type="dcterms:W3CDTF">2003-06-10T22:54:00Z</dcterms:modified>
  <cp:revision>13</cp:revision>
  <dc:subject/>
  <dc:title>Know Where to Receive Child Protective Services</dc:title>
</cp:coreProperties>
</file>