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Understanding Clothing Labels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Bleach- to make whiter or lighter in color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ry Clean- to clean without water</w:t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Garment- a piece of clothing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Hand-wash- to wash clothing by hand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Like colors- the same colors</w:t>
      </w:r>
    </w:p>
    <w:p>
      <w:pPr>
        <w:pStyle w:val="Heading1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achine wash- to wash something in a washing machine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Permanent press- material that doesn’t wrinkle when washed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umble dry- to dry something in a dryer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TextBody"/>
        <w:rPr/>
      </w:pPr>
      <w:r>
        <w:rPr/>
        <w:t>Directions:  Read the following labels and answer the questions that follow.</w:t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rmanent Press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achine wash garment</w:t>
            </w:r>
          </w:p>
          <w:p>
            <w:pPr>
              <w:pStyle w:val="Normal"/>
              <w:jc w:val="center"/>
              <w:rPr>
                <w:rFonts w:ascii="Garamond" w:hAnsi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Arial" w:ascii="Garamond" w:hAnsi="Garamond"/>
                <w:sz w:val="32"/>
              </w:rPr>
              <w:t>in warm water with like colors.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</w:rPr>
              <w:t>Do not bleach. Tumble Dry</w:t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ind w:left="450" w:hanging="39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Can this garment be bleached? 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ind w:left="450" w:hanging="39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Can it be dried in a dryer?          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ind w:left="450" w:hanging="39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at does “like colors” mean?   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ind w:left="450" w:hanging="390"/>
        <w:rPr/>
      </w:pPr>
      <w:r>
        <w:rPr/>
        <w:t>Should you use hot water?         ______________________</w:t>
      </w:r>
    </w:p>
    <w:tbl>
      <w:tblPr>
        <w:tblW w:w="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</w:tblGrid>
      <w:tr>
        <w:trPr/>
        <w:tc>
          <w:tcPr>
            <w:tcW w:w="33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nd-wash in cold water.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ry Fla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>Do Not Dry Clean.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9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hould you dry this garment in a dryer? 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9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hould you wash this garment in a washing machine? _______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2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</w:tblGrid>
      <w:tr>
        <w:trPr>
          <w:trHeight w:val="359" w:hRule="atLeast"/>
        </w:trPr>
        <w:tc>
          <w:tcPr>
            <w:tcW w:w="21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6"/>
              <w:rPr/>
            </w:pPr>
            <w:r>
              <w:rPr/>
              <w:t>Dry Clean Only</w:t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1.  Can you hand-wash this garment? 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24" w:space="1" w:color="000000"/>
        <w:bottom w:val="single" w:sz="4" w:space="1" w:color="000000"/>
        <w:right w:val="single" w:sz="24" w:space="1" w:color="000000"/>
      </w:pBd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outlineLvl w:val="4"/>
    </w:pPr>
    <w:rPr>
      <w:rFonts w:ascii="Garamond" w:hAnsi="Garamond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03:00Z</dcterms:created>
  <dc:creator>DSES</dc:creator>
  <dc:description/>
  <dc:language>en-US</dc:language>
  <cp:lastModifiedBy>Melinda M. Hefner</cp:lastModifiedBy>
  <dcterms:modified xsi:type="dcterms:W3CDTF">2003-05-23T17:51:00Z</dcterms:modified>
  <cp:revision>6</cp:revision>
  <dc:subject/>
  <dc:title>Understanding Clothing Labels</dc:title>
</cp:coreProperties>
</file>