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Creating a Personal or Family Budge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TextBody"/>
        <w:rPr/>
      </w:pPr>
      <w:r>
        <w:rPr>
          <w:rFonts w:cs="Garamond" w:ascii="Garamond" w:hAnsi="Garamond"/>
          <w:b/>
          <w:sz w:val="32"/>
          <w:szCs w:val="32"/>
        </w:rPr>
        <w:t>Directions:</w:t>
      </w:r>
      <w:r>
        <w:rPr>
          <w:rFonts w:cs="Garamond" w:ascii="Garamond" w:hAnsi="Garamond"/>
          <w:sz w:val="32"/>
          <w:szCs w:val="32"/>
        </w:rPr>
        <w:t xml:space="preserve">  Fill in the budget plan below with your information.  Subtract each expense from your savings.  Answer the questions that follow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10"/>
        <w:gridCol w:w="2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Inc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Monthly Amou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Saving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Garamond" w:cs="Garamond" w:ascii="Garamond" w:hAnsi="Garamond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b w:val="false"/>
                <w:bCs w:val="false"/>
                <w:sz w:val="28"/>
                <w:szCs w:val="28"/>
              </w:rPr>
              <w:t xml:space="preserve">Paycheck(s)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Household Expen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R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Electricity/Wa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G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Grocer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Telepho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Ca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Repai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Automobile Expen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G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Repai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Insur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Au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Garamond" w:ascii="Garamond" w:hAnsi="Garamond"/>
                <w:sz w:val="28"/>
                <w:szCs w:val="28"/>
              </w:rPr>
              <w:t>Homeowner or Renters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Heal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Lif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Personal Expen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Cloth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Medical/Dental Bil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Hair ca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Eye ca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Loa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Mortg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Car Pay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Other Loa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Credit Car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Entertain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Mov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Restaur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Cs w:val="28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Garamond" w:ascii="Garamond" w:hAnsi="Garamond"/>
                <w:szCs w:val="28"/>
              </w:rPr>
              <w:t>Vac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Questions:</w:t>
      </w:r>
    </w:p>
    <w:p>
      <w:pPr>
        <w:pStyle w:val="Normal"/>
        <w:rPr>
          <w:rFonts w:ascii="Garamond" w:hAnsi="Garamond" w:cs="Garamond"/>
          <w:sz w:val="28"/>
          <w:szCs w:val="32"/>
          <w:u w:val="single"/>
        </w:rPr>
      </w:pPr>
      <w:r>
        <w:rPr>
          <w:rFonts w:cs="Garamond" w:ascii="Garamond" w:hAnsi="Garamond"/>
          <w:sz w:val="28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much money do you have left over at the end of each month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o you think you are saving enough money each month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re there any changes you would like to make in your budget, such as eliminating or adding expense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mprovements do you think need to be made to your budge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o you think it is a good idea to have a written budget plan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advice would you give a young person just starting out with a new job and monthly bill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8:53:00Z</dcterms:created>
  <dc:creator>dses</dc:creator>
  <dc:description/>
  <dc:language>en-US</dc:language>
  <cp:lastModifiedBy>cccti</cp:lastModifiedBy>
  <dcterms:modified xsi:type="dcterms:W3CDTF">2003-06-25T18:09:00Z</dcterms:modified>
  <cp:revision>4</cp:revision>
  <dc:subject/>
  <dc:title>Creating a Personal or Family Budget</dc:title>
</cp:coreProperties>
</file>