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derstand Banks Vocabulary Matching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raw a line from the word to the correct definition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5580"/>
      </w:tblGrid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00025</wp:posOffset>
                      </wp:positionV>
                      <wp:extent cx="2114550" cy="2857500"/>
                      <wp:effectExtent l="12065" t="889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2857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5.75pt" to="238.45pt,240.7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2"/>
              </w:rPr>
              <w:t>deposi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person you talk to at the bank when you need a loan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bank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card you use when you deposit or withdraw money from an automatic teller machin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loan officer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aking money out of your checking or savings account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Automatic Teller Machine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lending money with the understanding that it will be paid back with interest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checking account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dding money to your checking account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ATM card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place where people can save or borrow money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withdrawal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locked box in the bank where you can keep your valuable thing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afe deposit box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computer in a public place connected to the bank that allows you to deposit and withdraw money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loan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charge for a loan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interes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bank account that allows you to write checks for things you buy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6:36:00Z</dcterms:created>
  <dc:creator>CCC&amp;TI</dc:creator>
  <dc:description/>
  <dc:language>en-US</dc:language>
  <cp:lastModifiedBy>CCC&amp;TI</cp:lastModifiedBy>
  <dcterms:modified xsi:type="dcterms:W3CDTF">2003-04-30T16:48:00Z</dcterms:modified>
  <cp:revision>3</cp:revision>
  <dc:subject/>
  <dc:title>Understand Banks Vocabulary</dc:title>
</cp:coreProperties>
</file>