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Articles of Clothing Vocabulary Matching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Draw a line from the word to the correct picture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2875</wp:posOffset>
                      </wp:positionV>
                      <wp:extent cx="2914650" cy="2057400"/>
                      <wp:effectExtent l="8255" t="1206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1.25pt" to="292.45pt,173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t>jacke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17270" cy="10172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ir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94105" cy="1094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o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80135" cy="1080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dress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61720" cy="1061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oat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18870" cy="11188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jeans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89965" cy="9899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nt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18870" cy="11188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55:00Z</dcterms:created>
  <dc:creator>CCC&amp;TI</dc:creator>
  <dc:description/>
  <dc:language>en-US</dc:language>
  <cp:lastModifiedBy>CCC&amp;TI</cp:lastModifiedBy>
  <dcterms:modified xsi:type="dcterms:W3CDTF">2003-04-30T13:55:00Z</dcterms:modified>
  <cp:revision>2</cp:revision>
  <dc:subject/>
  <dc:title>Name Articles of Clothing Vocabulary</dc:title>
</cp:coreProperties>
</file>