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Make Appointments by Phone Vocabulary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0"/>
      </w:tblGrid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afternoon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the part of the day between 12:00 and 5:00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appointment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an arrangement to do something or meet someone at a specific time and plac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booked up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no appointments availabl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date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a specific month, day, and year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  <w:sz w:val="32"/>
              </w:rPr>
              <w:t>Example:  April 10, 2004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earlier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closer to the beginning of the day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later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closer to the end of the day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make an appointment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to set up or arrange an appointment to meet with someon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morning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the first or early part of the day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receptionist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  <w:sz w:val="32"/>
              </w:rPr>
              <w:t>an office worker that helps visitors, answers the telephone, and schedules appointments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schedule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to plan or arrange an appointment for a certain time or dat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time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a specific hour of the day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work in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to make an opening in a full schedule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  <w:sz w:val="32"/>
              </w:rPr>
              <w:t xml:space="preserve">Example:  The doctor said he would </w:t>
            </w:r>
            <w:r>
              <w:rPr>
                <w:rFonts w:cs="Arial" w:ascii="Garamond" w:hAnsi="Garamond"/>
                <w:b/>
                <w:bCs/>
                <w:sz w:val="32"/>
              </w:rPr>
              <w:t>work in</w:t>
            </w:r>
            <w:r>
              <w:rPr>
                <w:rFonts w:cs="Arial" w:ascii="Garamond" w:hAnsi="Garamond"/>
                <w:bCs/>
                <w:sz w:val="32"/>
              </w:rPr>
              <w:t xml:space="preserve"> an appointment for me this afternoon.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20:00Z</dcterms:created>
  <dc:creator>Jodie Isenhour</dc:creator>
  <dc:description/>
  <dc:language>en-US</dc:language>
  <cp:lastModifiedBy>cccti</cp:lastModifiedBy>
  <dcterms:modified xsi:type="dcterms:W3CDTF">2003-07-08T18:27:00Z</dcterms:modified>
  <cp:revision>3</cp:revision>
  <dc:subject/>
  <dc:title>Make Appointments by Phone</dc:title>
</cp:coreProperties>
</file>