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Dialogue 1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750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r. Miller’s Office. 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i.  I would like to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schedu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n appointment with Dr. Miller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ould you prefer an afternoon or a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morning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n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fternoon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 can see you a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1:00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o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1:00 is not a good time for me.  Could I hav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later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about 4:00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4:00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is grea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is your name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ller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My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nam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s Maria Sanchez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, Mrs. Sanchez.  We will see you at 4:00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3:00Z</dcterms:created>
  <dc:creator>Jodie Isenhour</dc:creator>
  <dc:description/>
  <dc:language>en-US</dc:language>
  <cp:lastModifiedBy>cccti</cp:lastModifiedBy>
  <dcterms:modified xsi:type="dcterms:W3CDTF">2003-07-24T22:40:00Z</dcterms:modified>
  <cp:revision>3</cp:revision>
  <dc:subject/>
  <dc:title>Make Appointments by Phone</dc:title>
</cp:coreProperties>
</file>