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Make Appointments by Phone Vocabulary Matching</w:t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220"/>
      </w:tblGrid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164465</wp:posOffset>
                      </wp:positionV>
                      <wp:extent cx="1905000" cy="1752600"/>
                      <wp:effectExtent l="10160" t="1079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1752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12.95pt" to="223pt,150.9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bCs/>
                <w:sz w:val="32"/>
              </w:rPr>
              <w:t>morning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closer to the end of the day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earlier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an arrangement to do something or meet someone at a specific time and place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time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no appointments available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later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 xml:space="preserve">the first or early part of the day 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receptionis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the part of the day between 12:00 and 5:00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date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closer to the beginning of the day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work in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 xml:space="preserve">a specific hour of the day 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afternoon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a specific month, day, and year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 xml:space="preserve">schedule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Cs/>
                <w:sz w:val="32"/>
              </w:rPr>
              <w:t>an office worker that helps visitors, answers the telephone, and schedules appointments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appointmen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to plan or arrange an appointment for a certain time or date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booked up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to set up or arrange an appointment to meet with someone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 xml:space="preserve">make an appointment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to make an opening in a full schedule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8:21:00Z</dcterms:created>
  <dc:creator>Jodie Isenhour</dc:creator>
  <dc:description/>
  <dc:language>en-US</dc:language>
  <cp:lastModifiedBy>cccti</cp:lastModifiedBy>
  <cp:lastPrinted>2003-07-08T14:20:00Z</cp:lastPrinted>
  <dcterms:modified xsi:type="dcterms:W3CDTF">2003-07-08T18:31:00Z</dcterms:modified>
  <cp:revision>3</cp:revision>
  <dc:subject/>
  <dc:title>Make Appointments by Phone</dc:title>
</cp:coreProperties>
</file>