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2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 xml:space="preserve">Mechanic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SL Auto Repair.  May I help you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Hi.  My name is Samuel Diaz.  My car needs new tires.  Could I bring it over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Mechanic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How about 2:00 this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     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Could I bring it in a little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6"/>
              </w:rPr>
              <w:t>?  I have to go to work at 1:00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Mechanic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’m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6"/>
              </w:rPr>
              <w:t xml:space="preserve"> up this morning.  Could you bring it in tomorrow around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   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Caller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Sure.  I’ll see you tomorrow </w:t>
            </w:r>
            <w:r>
              <w:rPr>
                <w:rFonts w:cs="Garamond" w:ascii="Garamond" w:hAnsi="Garamond"/>
                <w:sz w:val="36"/>
                <w:u w:val="single"/>
              </w:rPr>
              <w:t xml:space="preserve">                            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31:00Z</dcterms:created>
  <dc:creator>cccti</dc:creator>
  <dc:description/>
  <dc:language>en-US</dc:language>
  <cp:lastModifiedBy>cccti</cp:lastModifiedBy>
  <cp:lastPrinted>2003-09-25T15:30:00Z</cp:lastPrinted>
  <dcterms:modified xsi:type="dcterms:W3CDTF">2003-09-25T22:31:00Z</dcterms:modified>
  <cp:revision>4</cp:revision>
  <dc:subject/>
  <dc:title>Make Appointments by Phone Dialogues 2</dc:title>
</cp:coreProperties>
</file>