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Abraham Lincoln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210"/>
      </w:tblGrid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braham Lincoln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Style w:val="Fieldvalue1"/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sixteenth president of the United States of America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6"/>
              </w:rPr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vil War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war in the United States that was from 1861 until 1865 when the states fought against each oth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ohn Wilkes Booth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6"/>
              </w:rPr>
              <w:t>the person who shot Abraham Lincoln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6"/>
              </w:rPr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g cabin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mall home made of large pieces of tre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or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6"/>
              </w:rPr>
              <w:t>without money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6"/>
              </w:rPr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esidents' Day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day that we celebrate George Washington's birthday and remember other presidents of the United Stat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ovepipe hat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94230</wp:posOffset>
                  </wp:positionH>
                  <wp:positionV relativeFrom="paragraph">
                    <wp:posOffset>98425</wp:posOffset>
                  </wp:positionV>
                  <wp:extent cx="1600200" cy="15068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36"/>
              </w:rPr>
              <w:t>a special kind of hat worn by Abraham Lincol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268" w:hRule="atLeast"/>
        </w:trPr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ildernes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land where there are trees, plants, and wild animals, but not a lot of people living there  </w:t>
            </w:r>
          </w:p>
        </w:tc>
      </w:tr>
    </w:tbl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0:42:00Z</dcterms:created>
  <dc:creator>HRD CCC&amp;TI</dc:creator>
  <dc:description/>
  <dc:language>en-US</dc:language>
  <cp:lastModifiedBy>cccti</cp:lastModifiedBy>
  <cp:lastPrinted>2003-02-13T14:15:00Z</cp:lastPrinted>
  <dcterms:modified xsi:type="dcterms:W3CDTF">2003-06-09T21:25:00Z</dcterms:modified>
  <cp:revision>15</cp:revision>
  <dc:subject/>
  <dc:title>George Washington's Birthday</dc:title>
</cp:coreProperties>
</file>