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ooking Up Numbers in a Telephone Book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</w:r>
    </w:p>
    <w:p>
      <w:pPr>
        <w:pStyle w:val="TextBody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rite the name and telephone number of someone whose last name begins with the letter “T.” ______________________________________________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TextBody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rite the name and telephone number of someone whose last name begins with “Mc.” ______________________________________________</w:t>
      </w:r>
    </w:p>
    <w:p>
      <w:pPr>
        <w:pStyle w:val="TextBody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rite the name and telephone number of someone whose last name begins with “Sm.” ______________________________________________</w:t>
      </w:r>
    </w:p>
    <w:p>
      <w:pPr>
        <w:pStyle w:val="TextBody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Find an auto mechanic in the yellow pages.  Write the name of the business and telephone number.  ______________________________________________</w:t>
      </w:r>
    </w:p>
    <w:p>
      <w:pPr>
        <w:pStyle w:val="TextBody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Find a doctor in the yellow pages.  Write his or her name and the telephone number. ______________________________________________</w:t>
      </w:r>
    </w:p>
    <w:p>
      <w:pPr>
        <w:pStyle w:val="TextBody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Find a hair salon or barbershop in the yellow pages.  Write the name of the business and the telephone number. ______________________________________________</w:t>
      </w:r>
    </w:p>
    <w:p>
      <w:pPr>
        <w:pStyle w:val="TextBody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Find a taxi or a cab in the yellow pages.  Write the name of the business and the telephone number. ______________________________________________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0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22:02:00Z</dcterms:created>
  <dc:creator>CCC&amp;TI</dc:creator>
  <dc:description/>
  <dc:language>en-US</dc:language>
  <cp:lastModifiedBy>CCC&amp;TI</cp:lastModifiedBy>
  <dcterms:modified xsi:type="dcterms:W3CDTF">2003-04-29T22:05:00Z</dcterms:modified>
  <cp:revision>1</cp:revision>
  <dc:subject/>
  <dc:title>Looking Up Numbers in a Telephone Book</dc:title>
</cp:coreProperties>
</file>