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d Telephone Numbers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sines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lace that sells things or servic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a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shing numbers on a telephone to make a telephone cal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rectory assistanc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ervice offered by the telephone company that helps customers find telephone numbers by dialing 411 and speaking to an operato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nformation (411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name for directory assistanc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ing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y name and telephone number listed in a telephone book or compu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ook up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try to find in a telephone boo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n-published numbe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lephone numbers that are not listed in a telephone book; also called private number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perato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person one talks to when he/she calls directory assistanc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idential number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me telephone number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50" w:leader="none"/>
                <w:tab w:val="left" w:pos="54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lephone book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ook that lists telephone numbers in a city; contains the white pages and the yellow pag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ite pages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rPr/>
            </w:pPr>
            <w:r>
              <w:rPr/>
              <w:t>the pages in a telephone book that have residential telephone numbers listed in alphabetical ord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llow pag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pages in the telephone book that have business telephone number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0:28:00Z</dcterms:created>
  <dc:creator>CCC&amp;TI</dc:creator>
  <dc:description/>
  <dc:language>en-US</dc:language>
  <cp:lastModifiedBy>cccti</cp:lastModifiedBy>
  <dcterms:modified xsi:type="dcterms:W3CDTF">2003-06-09T22:01:00Z</dcterms:modified>
  <cp:revision>5</cp:revision>
  <dc:subject/>
  <dc:title>Find Telephone Numbers Vocabulary</dc:title>
</cp:coreProperties>
</file>