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  <w:t>Comprehensive Test on the 3 Branches of the U.S. Government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u w:val="none"/>
        </w:rPr>
      </w:pPr>
      <w:r>
        <w:rPr>
          <w:rFonts w:cs="Garamond" w:ascii="Garamond" w:hAnsi="Garamond"/>
          <w:b/>
          <w:sz w:val="36"/>
          <w:u w:val="none"/>
        </w:rPr>
      </w:r>
    </w:p>
    <w:p>
      <w:pPr>
        <w:pStyle w:val="Heading2"/>
        <w:jc w:val="center"/>
        <w:rPr>
          <w:rFonts w:ascii="Garamond" w:hAnsi="Garamond" w:cs="Garamond"/>
          <w:sz w:val="36"/>
          <w:u w:val="none"/>
        </w:rPr>
      </w:pPr>
      <w:r>
        <w:rPr>
          <w:rFonts w:cs="Garamond" w:ascii="Garamond" w:hAnsi="Garamond"/>
          <w:sz w:val="36"/>
          <w:u w:val="none"/>
        </w:rPr>
        <w:t>The Executive Branch</w:t>
      </w:r>
    </w:p>
    <w:p>
      <w:pPr>
        <w:pStyle w:val="Normal"/>
        <w:rPr>
          <w:rFonts w:ascii="Garamond" w:hAnsi="Garamond" w:cs="Garamond"/>
          <w:b/>
          <w:b/>
          <w:sz w:val="36"/>
          <w:u w:val="single"/>
        </w:rPr>
      </w:pPr>
      <w:r>
        <w:rPr>
          <w:rFonts w:cs="Garamond" w:ascii="Garamond" w:hAnsi="Garamond"/>
          <w:b/>
          <w:sz w:val="36"/>
          <w:u w:val="single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is the Commander-in-Chief of the U.S. military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resi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peaker of the Ho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Vice Presiden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special group advises the President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ongr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abin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U.S. militar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signs a bill into law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resid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peaker of the Hou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Vice-Presiden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n what month do Americans vote for the president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anuar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n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ovember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elects the president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abine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ongres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Electoral College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n what month is the new president inaugurated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anuar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ovember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the White House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lace where congress mee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president’s official ho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vice-president’s official hom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it called if a president refuses to sign a bill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ppointmen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legisl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veto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becomes President of the United States if the President should die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ommander-in-Chief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peaker of the House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vice-presiden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ind w:left="720" w:hanging="5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or how long do we elect the President?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a.  4 years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b.  8 years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c.  16 years</w:t>
      </w:r>
      <w:r>
        <w:br w:type="page"/>
      </w:r>
    </w:p>
    <w:p>
      <w:pPr>
        <w:pStyle w:val="Normal"/>
        <w:numPr>
          <w:ilvl w:val="0"/>
          <w:numId w:val="7"/>
        </w:numPr>
        <w:ind w:left="720" w:hanging="5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ow many terms may a president serve?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a.  one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b.  two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c.  no limit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ind w:left="720" w:hanging="5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ccording to the Constitution, a person must meet certain requirements to be eligible to become the president.  Name the three requirements.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 vice presid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 at least 35 years old by the time he/she serv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ave lived in the United States at least 14 yea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 approved by Congr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have served in the milita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 a natural born U.S. citizen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7"/>
        </w:numPr>
        <w:ind w:left="720" w:hanging="5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becomes the president of the United States if the president and the vice-president should die?</w:t>
      </w:r>
    </w:p>
    <w:p>
      <w:pPr>
        <w:pStyle w:val="Normal"/>
        <w:ind w:left="1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ommander-in-chie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chief justice of the Supreme Cour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peaker of the Hous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3:00Z</dcterms:created>
  <dc:creator>CCC&amp;TI</dc:creator>
  <dc:description/>
  <dc:language>en-US</dc:language>
  <cp:lastModifiedBy>Melinda M. Hefner</cp:lastModifiedBy>
  <dcterms:modified xsi:type="dcterms:W3CDTF">2003-05-23T15:43:00Z</dcterms:modified>
  <cp:revision>5</cp:revision>
  <dc:subject/>
  <dc:title>COMPREHENSIVE TEST ON THE 3 BRANCHES OF THE U</dc:title>
</cp:coreProperties>
</file>