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13 Original Colonies</w:t>
      </w:r>
    </w:p>
    <w:p>
      <w:pPr>
        <w:pStyle w:val="Subtitle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Quiz</w:t>
      </w:r>
    </w:p>
    <w:p>
      <w:pPr>
        <w:pStyle w:val="Normal"/>
        <w:rPr>
          <w:rFonts w:ascii="Garamond" w:hAnsi="Garamond" w:cs="Garamond"/>
          <w:b/>
          <w:b/>
          <w:sz w:val="36"/>
          <w:u w:val="single"/>
        </w:rPr>
      </w:pPr>
      <w:r>
        <w:rPr>
          <w:rFonts w:cs="Garamond" w:ascii="Garamond" w:hAnsi="Garamond"/>
          <w:b/>
          <w:sz w:val="36"/>
          <w:u w:val="single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at were the 13 original states of the United States first called?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    </w:t>
      </w:r>
      <w:r>
        <w:rPr>
          <w:rFonts w:cs="Garamond" w:ascii="Garamond" w:hAnsi="Garamond"/>
          <w:sz w:val="36"/>
        </w:rPr>
        <w:t xml:space="preserve">The 13 original states of the United States were called 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firstLine="54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_________________________________________________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2) Name the 13 Original Colonies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    </w:t>
      </w:r>
      <w:r>
        <w:rPr>
          <w:rFonts w:cs="Garamond" w:ascii="Garamond" w:hAnsi="Garamond"/>
          <w:sz w:val="36"/>
        </w:rPr>
        <w:t>A) The New England colonies were: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     </w:t>
      </w:r>
      <w:r>
        <w:rPr>
          <w:rFonts w:cs="Garamond" w:ascii="Garamond" w:hAnsi="Garamond"/>
          <w:sz w:val="36"/>
        </w:rPr>
        <w:t>1) __________________</w:t>
        <w:tab/>
        <w:tab/>
        <w:t>3) __________________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     </w:t>
      </w:r>
      <w:r>
        <w:rPr>
          <w:rFonts w:cs="Garamond" w:ascii="Garamond" w:hAnsi="Garamond"/>
          <w:sz w:val="36"/>
        </w:rPr>
        <w:t>2) __________________</w:t>
        <w:tab/>
        <w:t xml:space="preserve">         4) __________________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     </w:t>
      </w:r>
      <w:r>
        <w:rPr>
          <w:rFonts w:cs="Garamond" w:ascii="Garamond" w:hAnsi="Garamond"/>
          <w:sz w:val="36"/>
        </w:rPr>
        <w:t>B) The Middle colonies were: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     </w:t>
      </w:r>
      <w:r>
        <w:rPr>
          <w:rFonts w:cs="Garamond" w:ascii="Garamond" w:hAnsi="Garamond"/>
          <w:sz w:val="36"/>
        </w:rPr>
        <w:t>1) ___________________</w:t>
        <w:tab/>
        <w:t xml:space="preserve"> 3) __________________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     </w:t>
      </w:r>
      <w:r>
        <w:rPr>
          <w:rFonts w:cs="Garamond" w:ascii="Garamond" w:hAnsi="Garamond"/>
          <w:sz w:val="36"/>
        </w:rPr>
        <w:t>2) ___________________</w:t>
        <w:tab/>
        <w:t xml:space="preserve">  4) __________________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    </w:t>
      </w:r>
      <w:r>
        <w:rPr>
          <w:rFonts w:cs="Garamond" w:ascii="Garamond" w:hAnsi="Garamond"/>
          <w:sz w:val="36"/>
        </w:rPr>
        <w:t>C) The Southern colonies were: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    </w:t>
      </w:r>
      <w:r>
        <w:rPr>
          <w:rFonts w:cs="Garamond" w:ascii="Garamond" w:hAnsi="Garamond"/>
          <w:sz w:val="36"/>
        </w:rPr>
        <w:t>1) ____________________</w:t>
        <w:tab/>
        <w:t xml:space="preserve">  4) __________________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    </w:t>
      </w:r>
      <w:r>
        <w:rPr>
          <w:rFonts w:cs="Garamond" w:ascii="Garamond" w:hAnsi="Garamond"/>
          <w:sz w:val="36"/>
        </w:rPr>
        <w:t>2) ____________________         5) __________________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    </w:t>
      </w:r>
      <w:r>
        <w:rPr>
          <w:rFonts w:cs="Garamond" w:ascii="Garamond" w:hAnsi="Garamond"/>
          <w:sz w:val="36"/>
        </w:rPr>
        <w:t>3) ____________________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3) What were the 13 original states called? (Circle the correct answer.)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    </w:t>
      </w:r>
      <w:r>
        <w:rPr>
          <w:rFonts w:cs="Garamond" w:ascii="Garamond" w:hAnsi="Garamond"/>
          <w:sz w:val="36"/>
        </w:rPr>
        <w:t>a. plantations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    </w:t>
      </w:r>
      <w:r>
        <w:rPr>
          <w:rFonts w:cs="Garamond" w:ascii="Garamond" w:hAnsi="Garamond"/>
          <w:sz w:val="36"/>
        </w:rPr>
        <w:t>b. villages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    </w:t>
      </w:r>
      <w:r>
        <w:rPr>
          <w:rFonts w:cs="Garamond" w:ascii="Garamond" w:hAnsi="Garamond"/>
          <w:sz w:val="36"/>
        </w:rPr>
        <w:t>c. colonies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    </w:t>
      </w:r>
      <w:r>
        <w:rPr>
          <w:rFonts w:cs="Garamond" w:ascii="Garamond" w:hAnsi="Garamond"/>
          <w:sz w:val="36"/>
        </w:rPr>
        <w:t>d. states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4) What were the 13 original states?  (Circle each one)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 xml:space="preserve">Alabama   </w:t>
        <w:tab/>
        <w:t xml:space="preserve">California </w:t>
        <w:tab/>
        <w:t xml:space="preserve">  Connecticut  </w:t>
        <w:tab/>
        <w:t xml:space="preserve"> Delaware</w:t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 xml:space="preserve">Florida   </w:t>
        <w:tab/>
        <w:tab/>
        <w:t xml:space="preserve">Georgia  </w:t>
        <w:tab/>
        <w:tab/>
        <w:t xml:space="preserve">   Maryland   </w:t>
        <w:tab/>
        <w:t>Massachusetts</w:t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 xml:space="preserve">New Hampshire   </w:t>
        <w:tab/>
        <w:t xml:space="preserve">  New Jersey   </w:t>
        <w:tab/>
        <w:t>New York</w:t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North Carolina</w:t>
        <w:tab/>
        <w:tab/>
        <w:t xml:space="preserve">Pennsylvania   </w:t>
        <w:tab/>
        <w:tab/>
        <w:t>Rhode Island</w:t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 xml:space="preserve">South Carolina </w:t>
        <w:tab/>
        <w:t xml:space="preserve">Texas   </w:t>
        <w:tab/>
        <w:t xml:space="preserve">Virginia   </w:t>
        <w:tab/>
        <w:tab/>
        <w:t>Washingt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5:22:00Z</dcterms:created>
  <dc:creator>CCC&amp;TI</dc:creator>
  <dc:description/>
  <dc:language>en-US</dc:language>
  <cp:lastModifiedBy>Melinda M. Hefner</cp:lastModifiedBy>
  <dcterms:modified xsi:type="dcterms:W3CDTF">2003-05-23T15:15:00Z</dcterms:modified>
  <cp:revision>6</cp:revision>
  <dc:subject/>
  <dc:title>13 Colonies - Quiz</dc:title>
</cp:coreProperties>
</file>