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635</wp:posOffset>
            </wp:positionH>
            <wp:positionV relativeFrom="paragraph">
              <wp:posOffset>-741045</wp:posOffset>
            </wp:positionV>
            <wp:extent cx="6515100" cy="55410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8117840</wp:posOffset>
                </wp:positionV>
                <wp:extent cx="6972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East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639.2pt;mso-position-vertical-relative:text;margin-left:-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East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4963160</wp:posOffset>
                </wp:positionV>
                <wp:extent cx="74295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trance and Hall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390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trance and Hall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05:00Z</dcterms:created>
  <dc:creator>Melinda M. Hefner</dc:creator>
  <dc:description/>
  <dc:language>en-US</dc:language>
  <cp:lastModifiedBy>Melinda M. Hefner</cp:lastModifiedBy>
  <dcterms:modified xsi:type="dcterms:W3CDTF">2002-06-17T15:05:00Z</dcterms:modified>
  <cp:revision>2</cp:revision>
  <dc:subject/>
  <dc:title/>
</cp:coreProperties>
</file>