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16840</wp:posOffset>
            </wp:positionV>
            <wp:extent cx="5103495" cy="731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8117840</wp:posOffset>
                </wp:positionV>
                <wp:extent cx="6972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Eas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639.2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Eas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2:00Z</dcterms:created>
  <dc:creator>Melinda M. Hefner</dc:creator>
  <dc:description/>
  <dc:language>en-US</dc:language>
  <cp:lastModifiedBy>Melinda M. Hefner</cp:lastModifiedBy>
  <dcterms:modified xsi:type="dcterms:W3CDTF">2002-06-17T15:02:00Z</dcterms:modified>
  <cp:revision>2</cp:revision>
  <dc:subject/>
  <dc:title/>
</cp:coreProperties>
</file>