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The Washington Monument Vocabul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.  Georg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>Washingto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 first president of the United Stat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2214245</wp:posOffset>
                  </wp:positionV>
                  <wp:extent cx="1647825" cy="21431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.  monument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something made in honor of a person, event, or achievemen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BodyText2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.  ston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rock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-1677035</wp:posOffset>
                  </wp:positionV>
                  <wp:extent cx="2506345" cy="168211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.  structure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building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5.  Washington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eastAsia="Arial" w:cs="Arial" w:ascii="Arial" w:hAnsi="Arial"/>
                <w:sz w:val="36"/>
              </w:rPr>
              <w:t xml:space="preserve">     </w:t>
            </w:r>
            <w:r>
              <w:rPr>
                <w:rFonts w:cs="Arial" w:ascii="Arial" w:hAnsi="Arial"/>
                <w:sz w:val="36"/>
              </w:rPr>
              <w:t>Monume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very tall stone structure in Washington, D.C. with 4 sid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220</wp:posOffset>
                  </wp:positionV>
                  <wp:extent cx="1643380" cy="252285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2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.  Washington, D.C.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rPr>
                <w:rStyle w:val="Fieldvalue1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Style w:val="Fieldvalue1"/>
                <w:sz w:val="36"/>
              </w:rPr>
              <w:t>the capital of the United State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Indexdef1">
    <w:name w:val="indexdef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57:00Z</dcterms:created>
  <dc:creator>CCC&amp;TI</dc:creator>
  <dc:description/>
  <dc:language>en-US</dc:language>
  <cp:lastModifiedBy>CCC&amp;TI</cp:lastModifiedBy>
  <cp:lastPrinted>2002-06-04T15:13:00Z</cp:lastPrinted>
  <dcterms:modified xsi:type="dcterms:W3CDTF">2002-07-09T23:11:00Z</dcterms:modified>
  <cp:revision>29</cp:revision>
  <dc:subject/>
  <dc:title>Tornadoes Vocabulary</dc:title>
</cp:coreProperties>
</file>