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Valentine’s Day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Matching Exerc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raw a line from the picture to the correct word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0535</wp:posOffset>
                </wp:positionH>
                <wp:positionV relativeFrom="paragraph">
                  <wp:posOffset>693420</wp:posOffset>
                </wp:positionV>
                <wp:extent cx="1708785" cy="6492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649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  <w:t>he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  <w:t>r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  <w:t>can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  <w:t>cup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511.2pt;mso-wrap-distance-left:9.05pt;mso-wrap-distance-right:9.05pt;mso-wrap-distance-top:0pt;mso-wrap-distance-bottom:0pt;margin-top:54.6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  <w:t>hear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  <w:t>ro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  <w:t>cand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  <w:t>cup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3171" w:dyaOrig="2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7.35pt;width:129.6pt;height:10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0632366" r:id="rId2"/>
        </w:objec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056" w:dyaOrig="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6.35pt;width:158.4pt;height:65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9347211" r:id="rId4"/>
        </w:objec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object w:dxaOrig="2538" w:dyaOrig="25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8pt;margin-top:3.4pt;width:108pt;height:10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9117660" r:id="rId6"/>
        </w:object>
        <w:object w:dxaOrig="2930" w:dyaOrig="29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125.85pt;width:146.5pt;height:148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224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04:00Z</dcterms:created>
  <dc:creator>CCC&amp;TI</dc:creator>
  <dc:description/>
  <dc:language>en-US</dc:language>
  <cp:lastModifiedBy>CCC&amp;TI</cp:lastModifiedBy>
  <cp:lastPrinted>2002-07-10T18:36:00Z</cp:lastPrinted>
  <dcterms:modified xsi:type="dcterms:W3CDTF">2002-07-10T22:44:00Z</dcterms:modified>
  <cp:revision>4</cp:revision>
  <dc:subject/>
  <dc:title>Valentine’s Day</dc:title>
</cp:coreProperties>
</file>