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ncle Sam</w:t>
      </w:r>
    </w:p>
    <w:p>
      <w:pPr>
        <w:pStyle w:val="Heading2"/>
        <w:rPr>
          <w:sz w:val="36"/>
        </w:rPr>
      </w:pPr>
      <w:r>
        <w:rPr>
          <w:sz w:val="36"/>
        </w:rPr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use me, do you know who Uncle Sam is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Uncle Sam is a symbol of the United Stat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s Uncle Sam real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, Uncle Sam is a fictional pers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is a fictional person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ictional person is a made-up person not a real pers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, okay.  What does Uncle Sam look like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 is tall, and he has white hair and a goate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does he wear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 wears red, white, and blue clothes and a top hat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ay, I think I understand Uncle Sam now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t’s good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 Sam is a fictional person who symbolizes the United Stat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t’s correct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s for answering my question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’re welcome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9:39:00Z</dcterms:created>
  <dc:creator>Melinda M. Hefner</dc:creator>
  <dc:description/>
  <dc:language>en-US</dc:language>
  <cp:lastModifiedBy>CCC&amp;TI</cp:lastModifiedBy>
  <dcterms:modified xsi:type="dcterms:W3CDTF">2002-07-03T17:28:00Z</dcterms:modified>
  <cp:revision>4</cp:revision>
  <dc:subject/>
  <dc:title>Uncle Sam</dc:title>
</cp:coreProperties>
</file>