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  <w:t>Tornado Sentence Complet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cabulary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rnado</w:t>
        <w:tab/>
        <w:tab/>
        <w:t>dangerous</w:t>
        <w:tab/>
        <w:tab/>
        <w:tab/>
        <w:t xml:space="preserve">destroy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mage</w:t>
        <w:tab/>
        <w:tab/>
        <w:t>funnel cloud</w:t>
        <w:tab/>
        <w:tab/>
        <w:tab/>
        <w:t>counterclockwi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tornado is a ___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ndstorm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ornadoes can happen when air in a thunderstorm starts to 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ve  __________________________________________ 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 _______________________   _____________________ is a 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ne shaped cloud.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_____________________________________ season is April,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y, and June.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 tornado can _____________________________________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r _____________________________________ objects in its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th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3:19:00Z</dcterms:created>
  <dc:creator>CCC&amp;TI</dc:creator>
  <dc:description/>
  <dc:language>en-US</dc:language>
  <cp:lastModifiedBy>CCC&amp;TI</cp:lastModifiedBy>
  <cp:lastPrinted>2002-07-10T17:37:00Z</cp:lastPrinted>
  <dcterms:modified xsi:type="dcterms:W3CDTF">2002-07-10T21:37:00Z</dcterms:modified>
  <cp:revision>8</cp:revision>
  <dc:subject/>
  <dc:title>Tornado Sentence Completion</dc:title>
</cp:coreProperties>
</file>