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Tornado Vocabulary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to the correct defin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rnado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damage beyond repair; rui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ngerous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rning in the direction of a clock’s h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ag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cone shaped cloud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stroy</w:t>
            </w:r>
          </w:p>
        </w:tc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A dangerous windstorm whose clouds are shaped like a funnel.  The funnel moves close to the ground and destroys everything in its path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unnel cloud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pposite to the direction of a clock’s hand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counterclockwise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harm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lockwise</w:t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safe or likely to cause harm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18:00Z</dcterms:created>
  <dc:creator>CCC&amp;TI</dc:creator>
  <dc:description/>
  <dc:language>en-US</dc:language>
  <cp:lastModifiedBy>CCC&amp;TI</cp:lastModifiedBy>
  <dcterms:modified xsi:type="dcterms:W3CDTF">2002-07-03T16:37:00Z</dcterms:modified>
  <cp:revision>3</cp:revision>
  <dc:subject/>
  <dc:title>Tornadoes Vocabulary</dc:title>
</cp:coreProperties>
</file>