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Thunderstorms </w:t>
      </w:r>
    </w:p>
    <w:p>
      <w:pPr>
        <w:pStyle w:val="Heading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040"/>
        <w:gridCol w:w="133"/>
        <w:gridCol w:w="3173"/>
      </w:tblGrid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amage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arm or inju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ail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mall ball of frozen rai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ightning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bright streak of light in the sky in a thunderstorm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3463290</wp:posOffset>
                  </wp:positionV>
                  <wp:extent cx="1960880" cy="2124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evere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very seriou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orm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severe weather that has </w:t>
            </w:r>
            <w:r>
              <w:rPr>
                <w:rFonts w:cs="Arial" w:ascii="Garamond" w:hAnsi="Garamond"/>
                <w:sz w:val="36"/>
                <w:szCs w:val="20"/>
              </w:rPr>
              <w:t>rain, snow, hail, sleet, or thunder and lightning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0"/>
              </w:rPr>
            </w:pPr>
            <w:r>
              <w:rPr>
                <w:rFonts w:cs="Arial" w:ascii="Garamond" w:hAnsi="Garamond"/>
                <w:sz w:val="36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reak</w:t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ong thin crooked lin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8265</wp:posOffset>
                      </wp:positionV>
                      <wp:extent cx="392430" cy="26162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.95pt" to="35.4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33350</wp:posOffset>
                      </wp:positionV>
                      <wp:extent cx="342900" cy="228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0.5pt" to="62.55pt,2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33350</wp:posOffset>
                      </wp:positionV>
                      <wp:extent cx="228600" cy="4572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10.5pt" to="80.55pt,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476250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37.5pt" to="89.55pt,4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76250</wp:posOffset>
                      </wp:positionV>
                      <wp:extent cx="457200" cy="1143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37.5pt" to="125.55pt,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under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sound that follows lightning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understorm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torm that has heavy rain, fast winds, thunder and lightning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772920" cy="18243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0:37:00Z</dcterms:created>
  <dc:creator>CCC&amp;TI</dc:creator>
  <dc:description/>
  <dc:language>en-US</dc:language>
  <cp:lastModifiedBy>CCC&amp;TI</cp:lastModifiedBy>
  <cp:lastPrinted>2002-04-02T15:18:00Z</cp:lastPrinted>
  <dcterms:modified xsi:type="dcterms:W3CDTF">2002-07-17T18:35:00Z</dcterms:modified>
  <cp:revision>5</cp:revision>
  <dc:subject/>
  <dc:title>Thunderstorm Vocabulary</dc:title>
</cp:coreProperties>
</file>