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EPS FOR MAKING A TELEPHONE CALL</w:t>
      </w:r>
    </w:p>
    <w:p>
      <w:pPr>
        <w:pStyle w:val="Normal"/>
        <w:jc w:val="center"/>
        <w:rPr>
          <w:rFonts w:ascii="Garamond" w:hAnsi="Garamond" w:cs="Garamond"/>
          <w:sz w:val="36"/>
          <w:szCs w:val="24"/>
        </w:rPr>
      </w:pPr>
      <w:r>
        <w:rPr>
          <w:rFonts w:cs="Garamond" w:ascii="Garamond" w:hAnsi="Garamond"/>
          <w:sz w:val="36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24"/>
        </w:rPr>
      </w:pPr>
      <w:r>
        <w:rPr>
          <w:rFonts w:cs="Garamond" w:ascii="Garamond" w:hAnsi="Garamond"/>
          <w:sz w:val="36"/>
          <w:szCs w:val="24"/>
        </w:rPr>
      </w:r>
    </w:p>
    <w:tbl>
      <w:tblPr>
        <w:tblW w:w="13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2"/>
        <w:gridCol w:w="6176"/>
      </w:tblGrid>
      <w:tr>
        <w:trPr/>
        <w:tc>
          <w:tcPr>
            <w:tcW w:w="7232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ep 1:</w:t>
              <w:tab/>
              <w:t xml:space="preserve">Know the number you want to call.   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72"/>
              </w:rPr>
            </w:pPr>
            <w:r>
              <w:rPr>
                <w:rFonts w:cs="Garamond" w:ascii="Garamond" w:hAnsi="Garamond"/>
                <w:sz w:val="72"/>
              </w:rPr>
              <w:t>726-2245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7232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ep 2:</w:t>
              <w:tab/>
              <w:t>Pick up the receiver and listen for the dial tone.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23950</wp:posOffset>
                  </wp:positionH>
                  <wp:positionV relativeFrom="paragraph">
                    <wp:posOffset>123825</wp:posOffset>
                  </wp:positionV>
                  <wp:extent cx="1226820" cy="1135380"/>
                  <wp:effectExtent l="0" t="0" r="0" b="0"/>
                  <wp:wrapTight wrapText="bothSides">
                    <wp:wrapPolygon edited="0">
                      <wp:start x="5799" y="221"/>
                      <wp:lineTo x="4560" y="1112"/>
                      <wp:lineTo x="2476" y="3592"/>
                      <wp:lineTo x="2476" y="5166"/>
                      <wp:lineTo x="10580" y="7408"/>
                      <wp:lineTo x="14937" y="7408"/>
                      <wp:lineTo x="3526" y="8314"/>
                      <wp:lineTo x="1442" y="8998"/>
                      <wp:lineTo x="1442" y="11017"/>
                      <wp:lineTo x="2476" y="14610"/>
                      <wp:lineTo x="-220" y="17536"/>
                      <wp:lineTo x="-220" y="21367"/>
                      <wp:lineTo x="18057" y="21367"/>
                      <wp:lineTo x="18480" y="18219"/>
                      <wp:lineTo x="21379" y="15071"/>
                      <wp:lineTo x="21600" y="11924"/>
                      <wp:lineTo x="21600" y="11017"/>
                      <wp:lineTo x="20142" y="7408"/>
                      <wp:lineTo x="17022" y="3370"/>
                      <wp:lineTo x="11207" y="444"/>
                      <wp:lineTo x="9342" y="221"/>
                      <wp:lineTo x="5799" y="221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75" r="-7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6000" w:hRule="atLeast"/>
        </w:trPr>
        <w:tc>
          <w:tcPr>
            <w:tcW w:w="723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Step 3:  </w:t>
              <w:tab/>
              <w:t>Press the number you want to call.</w:t>
            </w:r>
          </w:p>
          <w:p>
            <w:pPr>
              <w:pStyle w:val="Normal"/>
              <w:ind w:left="1080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re will be seven numbers if you are calling a local number.  For example, 726-222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re will be eleven numbers if you are calling a long distance number.  For example, 1 (928) 669-000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In an eleven-digit telephone number, the first set of three numbers is called the area code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lways dial 1 before dialing the area code in a long distance number.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2080260" cy="2490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260" cy="249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32" w:type="dxa"/>
            <w:vMerge w:val="restart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ep 4.</w:t>
              <w:tab/>
              <w:t>After you dial the number, the phone will ring or have a busy signal.</w:t>
            </w:r>
          </w:p>
          <w:p>
            <w:pPr>
              <w:pStyle w:val="Normal"/>
              <w:ind w:left="1080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Most people answer by saying, “Hello.”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peak slowly and clearly into the mouthpiece of the telephone.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961515" cy="20154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1515" cy="201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822450" cy="18230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3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0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rFonts w:ascii="Garamond" w:hAnsi="Garamond" w:eastAsia="Garamond" w:cs="Garamond"/>
                <w:sz w:val="36"/>
              </w:rPr>
            </w:pPr>
            <w:r>
              <w:rPr>
                <w:rFonts w:eastAsia="Garamond" w:cs="Garamond" w:ascii="Garamond" w:hAnsi="Garamond"/>
                <w:sz w:val="36"/>
              </w:rPr>
              <w:t xml:space="preserve"> </w:t>
            </w:r>
          </w:p>
        </w:tc>
      </w:tr>
      <w:tr>
        <w:trPr/>
        <w:tc>
          <w:tcPr>
            <w:tcW w:w="723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0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7232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ep 5:</w:t>
              <w:tab/>
              <w:t>When you are finished talking, say, “Good-bye,” and gently hang up the telephone.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ab/>
            </w:r>
          </w:p>
        </w:tc>
      </w:tr>
    </w:tbl>
    <w:p>
      <w:pPr>
        <w:pStyle w:val="Normal"/>
        <w:ind w:left="1440" w:hanging="144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orient="landscape" w:w="15840" w:h="12240"/>
      <w:pgMar w:left="1152" w:right="1152" w:gutter="0" w:header="0" w:top="864" w:footer="0" w:bottom="8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5:21:00Z</dcterms:created>
  <dc:creator> </dc:creator>
  <dc:description/>
  <dc:language>en-US</dc:language>
  <cp:lastModifiedBy>Melinda M. Hefner</cp:lastModifiedBy>
  <cp:lastPrinted>2002-05-25T01:51:00Z</cp:lastPrinted>
  <dcterms:modified xsi:type="dcterms:W3CDTF">2002-07-31T15:21:00Z</dcterms:modified>
  <cp:revision>2</cp:revision>
  <dc:subject/>
  <dc:title>MAKING A TELEPHONE CALL</dc:title>
</cp:coreProperties>
</file>