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The United States Supreme Court</w:t>
      </w:r>
    </w:p>
    <w:p>
      <w:pPr>
        <w:pStyle w:val="Heading3"/>
        <w:rPr/>
      </w:pPr>
      <w:r>
        <w:rPr/>
        <w:t>Conversation</w:t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470"/>
      </w:tblGrid>
      <w:tr>
        <w:trPr>
          <w:trHeight w:val="5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1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Hello.  I’m in ESL class and we are learning about the United States Supreme Court.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>
          <w:trHeight w:val="56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2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Oh, really?  What is the United States Supreme Court.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>
          <w:trHeight w:val="5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1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It is the highest court in the country.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>
          <w:trHeight w:val="6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2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What does it do?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1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It decides if laws are allowed by the Constitution.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2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How does that help us?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1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It helps us because it protects our Constitutional rights.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2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Oh, I see.  That sounds important.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1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It is important.  You should come to class to learn about the United States Supreme Court, too.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2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Well, maybe I will.  That sounds like a good idea.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6:33:00Z</dcterms:created>
  <dc:creator>Melinda M. Hefner</dc:creator>
  <dc:description/>
  <dc:language>en-US</dc:language>
  <cp:lastModifiedBy>Melinda M. Hefner</cp:lastModifiedBy>
  <cp:lastPrinted>2002-06-06T12:36:00Z</cp:lastPrinted>
  <dcterms:modified xsi:type="dcterms:W3CDTF">2002-06-20T17:28:00Z</dcterms:modified>
  <cp:revision>5</cp:revision>
  <dc:subject/>
  <dc:title>Coming to the United States</dc:title>
</cp:coreProperties>
</file>