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nversation about the Statue of Lib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t 1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i!  I am learning about the Statue of Liberty in my ESL clas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hat is the Statue of Liberty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e Statue of Liberty is a symbol of the United State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hat does the Statue of Liberty symbolize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 symbolizes freedom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ow!  That sounds important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t 2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7"/>
        <w:gridCol w:w="6083"/>
        <w:gridCol w:w="18"/>
      </w:tblGrid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d you know that the Statue of Liberty is in New York City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, I did not know that.  Tell me more about the Statue of Liberty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3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e statue is of a woman.  She is holding a torch and wearing a crown of spike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Wow, that is really interesting.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ou can learn more about the Statue of Liberty in clas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at’s good.  I would like to learn mor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43:00Z</dcterms:created>
  <dc:creator>HRD CCC&amp;TI</dc:creator>
  <dc:description/>
  <dc:language>en-US</dc:language>
  <cp:lastModifiedBy>CCC&amp;TI</cp:lastModifiedBy>
  <dcterms:modified xsi:type="dcterms:W3CDTF">2002-07-17T16:26:00Z</dcterms:modified>
  <cp:revision>3</cp:revision>
  <dc:subject/>
  <dc:title>Conversation for Saint Patrick's Day</dc:title>
</cp:coreProperties>
</file>