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Statue of Liberty </w:t>
      </w:r>
    </w:p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b/>
          <w:bCs/>
          <w:sz w:val="36"/>
        </w:rPr>
        <w:t>Sentence Completion</w:t>
      </w:r>
    </w:p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Vocabulary: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tatue</w:t>
        <w:tab/>
        <w:tab/>
        <w:t>liberty</w:t>
        <w:tab/>
        <w:tab/>
        <w:t xml:space="preserve">France </w:t>
        <w:tab/>
        <w:tab/>
        <w:t>spikes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andmark</w:t>
        <w:tab/>
        <w:tab/>
        <w:t>torch</w:t>
        <w:tab/>
        <w:tab/>
        <w:t>crown</w:t>
        <w:tab/>
        <w:tab/>
        <w:t>Statue of Liberty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rite the correct word in the blank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A ______________________ is on the Statue of Liberty's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head. 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crown has seven ______________________________.</w:t>
      </w:r>
    </w:p>
    <w:p>
      <w:pPr>
        <w:pStyle w:val="Normal"/>
        <w:ind w:firstLine="72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firstLine="72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Statue of Liberty was a gift of friendship from 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firstLine="72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__________________________________________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A _______________________________ is an important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building or monument. 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Statue of Liberty is a ____________________ of a </w:t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oma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___________________________ is the part of the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Statue of Liberty that represents liberty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__________ ____ ____________ is one of the most </w:t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famous landmarks in the United States.</w:t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____________________ is the same as freedom or being </w:t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free.</w:t>
      </w:r>
    </w:p>
    <w:p>
      <w:pPr>
        <w:pStyle w:val="Normal"/>
        <w:ind w:left="144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firstLine="72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4:00Z</dcterms:created>
  <dc:creator>HRD CCC&amp;TI</dc:creator>
  <dc:description/>
  <dc:language>en-US</dc:language>
  <cp:lastModifiedBy>CCC&amp;TI</cp:lastModifiedBy>
  <cp:lastPrinted>2002-07-08T10:10:00Z</cp:lastPrinted>
  <dcterms:modified xsi:type="dcterms:W3CDTF">2002-07-17T16:22:00Z</dcterms:modified>
  <cp:revision>3</cp:revision>
  <dc:subject/>
  <dc:title>The Statue of Liberty Sentence Completion</dc:title>
</cp:coreProperties>
</file>