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Saying Social Security Numbers:  Student 2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n carefully and help Student 1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344-89-0199    three-four-four  eight-nine  zero-one-nine-n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2.  726-00-3352    seven-two-six  zero-zero  three-three-five-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897-27-3254   eight-nine-seven  two-seven  three-two-five-fo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673-86-5680   six-seven-three  eight-six  five-six-eight-ze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823-96-7391   eight-two-three  nine-six seven-three-nine-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199-78-2453   one-nine-nine  seven-eight  two-four-five-th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 036-58-1073   zero-three-six  five-eight  one-zero-seven-th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 752-56-1978   seven-five-two  five-six  one-nine-seven-e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887-54-5267    eight-eight-seven  five-four  five-two-six-se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121-97-0302   one-two-one  nine-seven  zero-three-zero-two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6:00Z</dcterms:created>
  <dc:creator>HRD CCC&amp;TI</dc:creator>
  <dc:description/>
  <dc:language>en-US</dc:language>
  <cp:lastModifiedBy>CCC&amp;TI</cp:lastModifiedBy>
  <dcterms:modified xsi:type="dcterms:W3CDTF">2002-07-17T16:14:00Z</dcterms:modified>
  <cp:revision>4</cp:revision>
  <dc:subject/>
  <dc:title>Practice Saying Telephone Numbers:  Student 1</dc:title>
</cp:coreProperties>
</file>