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Saying Social Security Numbers:  Student 1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y these social security numbers to your partne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 344-89-019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 726-00-335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 897-27-325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 673-86-568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 823-96-73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 199-78-245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 036-58-107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  752-56-197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.  887-54-526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. 121-97-0302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35:00Z</dcterms:created>
  <dc:creator>HRD CCC&amp;TI</dc:creator>
  <dc:description/>
  <dc:language>en-US</dc:language>
  <cp:lastModifiedBy>CCC&amp;TI</cp:lastModifiedBy>
  <dcterms:modified xsi:type="dcterms:W3CDTF">2002-07-17T16:14:00Z</dcterms:modified>
  <cp:revision>3</cp:revision>
  <dc:subject/>
  <dc:title>Practice Saying Telephone Numbers:  Student 1</dc:title>
</cp:coreProperties>
</file>