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en and Write Social Security Number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nswer Ke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d each of these social security numbers to the student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</w:t>
        <w:tab/>
        <w:t>237-00-821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2.  </w:t>
        <w:tab/>
        <w:t>826-88-913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3. </w:t>
        <w:tab/>
        <w:t>534-11-827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4.  </w:t>
        <w:tab/>
        <w:t>560-31-825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5. </w:t>
        <w:tab/>
        <w:t>910-92-648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6.  </w:t>
        <w:tab/>
        <w:t>240-66-001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7. </w:t>
        <w:tab/>
        <w:t>739-76-792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8. </w:t>
        <w:tab/>
        <w:t>638-74-523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9.  </w:t>
        <w:tab/>
        <w:t>238-80-945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0.  </w:t>
        <w:tab/>
        <w:t>753-84-69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37:00Z</dcterms:created>
  <dc:creator>HRD CCC&amp;TI</dc:creator>
  <dc:description/>
  <dc:language>en-US</dc:language>
  <cp:lastModifiedBy>CCC&amp;TI</cp:lastModifiedBy>
  <cp:lastPrinted>2002-05-13T10:09:00Z</cp:lastPrinted>
  <dcterms:modified xsi:type="dcterms:W3CDTF">2002-07-17T16:15:00Z</dcterms:modified>
  <cp:revision>3</cp:revision>
  <dc:subject/>
  <dc:title>Listen and Write Social Security Numbers</dc:title>
</cp:coreProperties>
</file>