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The Senate</w:t>
      </w:r>
    </w:p>
    <w:p>
      <w:pPr>
        <w:pStyle w:val="Heading1"/>
        <w:rPr/>
      </w:pPr>
      <w:r>
        <w:rPr/>
        <w:t>FAMILY FEUD QUESTIONS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How many branches are there in the United States Governme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at does the legislative branch d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at is another name for the legislative branch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How many houses are in the Congres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at are the two houses of Congres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In what building does congress me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In what city does Congress me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How many seats does the senate hav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How many states are there in the United Stat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How many senators are in each stat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Name a North Carolina senato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For how long do we elect a senato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How many times may a senator be reelect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Who elects the senators of the United Stat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10:00Z</dcterms:created>
  <dc:creator>James Register</dc:creator>
  <dc:description/>
  <dc:language>en-US</dc:language>
  <cp:lastModifiedBy>CCC&amp;TI</cp:lastModifiedBy>
  <dcterms:modified xsi:type="dcterms:W3CDTF">2002-07-29T19:10:00Z</dcterms:modified>
  <cp:revision>3</cp:revision>
  <dc:subject/>
  <dc:title>CHOOSE THE BEST WORD</dc:title>
</cp:coreProperties>
</file>