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int Patrick's Day Sentence Completio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l in the blanks below with the correct word from the word ban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nt Patrick's Day</w:t>
        <w:tab/>
        <w:tab/>
        <w:t>March 17</w:t>
        <w:tab/>
        <w:tab/>
        <w:tab/>
        <w:t>Ireland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amrock</w:t>
        <w:tab/>
        <w:tab/>
        <w:tab/>
        <w:tab/>
        <w:t>leprechauns</w:t>
        <w:tab/>
        <w:tab/>
        <w:t>pot of g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b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nt Patrick's Day is celebrated each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 is where Saint Patrick is fro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gend says if you catch a leprechaun he will lead you to his 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 are tiny people dressed in green that collect pots of gold</w:t>
      </w:r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ear green on _____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_____________________ is a green plant that is a symbol of Saint Patrick's Day</w:t>
      </w:r>
      <w:r>
        <w:rPr>
          <w:rFonts w:cs="Arial" w:ascii="Arial" w:hAnsi="Arial"/>
          <w:sz w:val="4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 xml:space="preserve">Legend says that there is a pot of gold at the end of the </w:t>
      </w:r>
      <w:r>
        <w:rPr>
          <w:rFonts w:cs="Arial" w:ascii="Arial" w:hAnsi="Arial"/>
          <w:sz w:val="28"/>
          <w:szCs w:val="28"/>
        </w:rPr>
        <w:t>__________________</w:t>
      </w:r>
      <w:r>
        <w:rPr>
          <w:rFonts w:cs="Arial" w:ascii="Arial" w:hAnsi="Arial"/>
          <w:sz w:val="4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7:00Z</dcterms:created>
  <dc:creator>HRD CCC&amp;TI</dc:creator>
  <dc:description/>
  <dc:language>en-US</dc:language>
  <cp:lastModifiedBy>susan</cp:lastModifiedBy>
  <dcterms:modified xsi:type="dcterms:W3CDTF">2004-03-17T17:43:00Z</dcterms:modified>
  <cp:revision>4</cp:revision>
  <dc:subject/>
  <dc:title>Saint Patrick's Day Sentence Completion</dc:title>
</cp:coreProperties>
</file>