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eprechaun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lov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eaf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hamroc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rainbo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ot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gol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Irelan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Mar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39:00Z</dcterms:created>
  <dc:creator>Basic Skills</dc:creator>
  <dc:description/>
  <dc:language>en-US</dc:language>
  <cp:lastModifiedBy>Basic Skills</cp:lastModifiedBy>
  <dcterms:modified xsi:type="dcterms:W3CDTF">2002-06-20T16:39:00Z</dcterms:modified>
  <cp:revision>2</cp:revision>
  <dc:subject/>
  <dc:title>leprechaun</dc:title>
</cp:coreProperties>
</file>