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onversation for Saint Patrick's Day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Part 1</w:t>
      </w:r>
    </w:p>
    <w:tbl>
      <w:tblPr>
        <w:tblW w:w="8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630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tudent 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Hi!  When is Saint Patrick's Day?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tudent 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Saint Patrick's Day is on March 17</w:t>
            </w:r>
            <w:r>
              <w:rPr>
                <w:sz w:val="28"/>
                <w:vertAlign w:val="superscript"/>
              </w:rPr>
              <w:t>th</w:t>
            </w:r>
            <w:r>
              <w:rPr>
                <w:sz w:val="28"/>
              </w:rPr>
              <w:t>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tudent 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hat do people do to celebrate this holiday?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tudent 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eople wear something green.  Some people also sing and dance to Irish music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tudent 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hat sounds like a lot of fun!  Who is this Saint Patrick?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tudent 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aint Patrick was a very important person in Ireland a long time ago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Part 2</w:t>
      </w:r>
    </w:p>
    <w:tbl>
      <w:tblPr>
        <w:tblW w:w="46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4"/>
        <w:gridCol w:w="6101"/>
      </w:tblGrid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tudent 1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he Irish have legends about leprechauns and pots of gold, don't they?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tudent 2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Yes, one legend says that if you catch a leprechaun, he will lead you to his pot of gold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tudent 1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nother legend says that there is a pot of gold at the end of the rainbow, right?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tudent 2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hat's right!  Also the Irish believe that a green shamrock brings good luck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tudent 1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ow!  Let's wear something green and celebrate Saint Patrick's Day!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tudent 2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Great idea!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2T16:28:00Z</dcterms:created>
  <dc:creator>HRD CCC&amp;TI</dc:creator>
  <dc:description/>
  <dc:language>en-US</dc:language>
  <cp:lastModifiedBy>CCC&amp;TI</cp:lastModifiedBy>
  <dcterms:modified xsi:type="dcterms:W3CDTF">2002-07-03T13:46:00Z</dcterms:modified>
  <cp:revision>3</cp:revision>
  <dc:subject/>
  <dc:title>Conversation for Saint Patrick's Day</dc:title>
</cp:coreProperties>
</file>