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nversation about the President of the United Sta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at is the name of the current President of the United State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President is named George W. Bush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does the President do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 is the leader of our countr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does he liv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 lives in the White House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is the White Hous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White House is in Washington, D.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y is the White House in Washington, D.C.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hington, D.C. is the capital of the United Stat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thanks for answering all of my questions.  I have to go now.  By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'll see you later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2:00Z</dcterms:created>
  <dc:creator>CCC&amp;TI</dc:creator>
  <dc:description/>
  <dc:language>en-US</dc:language>
  <cp:lastModifiedBy>CCC&amp;TI</cp:lastModifiedBy>
  <cp:lastPrinted>2002-04-04T10:37:00Z</cp:lastPrinted>
  <dcterms:modified xsi:type="dcterms:W3CDTF">2002-07-02T16:37:00Z</dcterms:modified>
  <cp:revision>3</cp:revision>
  <dc:subject/>
  <dc:title>Conversation about Tornadoes</dc:title>
</cp:coreProperties>
</file>