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Pledge of Allegiance Vocabula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668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dg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promi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egianc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yalty or devo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ublic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government in which citizens are allowed to elect their country’s leader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ivisibl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 be separated; can’t be divided; unit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stic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bert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freedom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tion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community of people living within a defined territory and governmen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it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omis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give one’s wo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.patriotic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ving love for one’s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628" w:type="dxa"/>
            <w:tcBorders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1.God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Style w:val="Fieldvalue1"/>
                <w:rFonts w:cs="Comic Sans MS" w:ascii="Comic Sans MS" w:hAnsi="Comic Sans MS"/>
                <w:sz w:val="28"/>
              </w:rPr>
              <w:t>the being that is worshiped by some religions (Christians, Jews, and Muslims) as the creator and ruler of the universe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20:14:00Z</dcterms:created>
  <dc:creator>CCC&amp;TI</dc:creator>
  <dc:description/>
  <dc:language>en-US</dc:language>
  <cp:lastModifiedBy>CCC&amp;TI</cp:lastModifiedBy>
  <dcterms:modified xsi:type="dcterms:W3CDTF">2002-09-11T13:28:00Z</dcterms:modified>
  <cp:revision>15</cp:revision>
  <dc:subject/>
  <dc:title>Pledge of Allegiance Vocabulary</dc:title>
</cp:coreProperties>
</file>