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The Meaning of the Pledge of Allegianc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pledge allegi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promise to be loyal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 the fla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 the symbol of our countr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f the United States of Amer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ch state that has joined to make our countr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d to the Republ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republic is a country where the people choose others to make laws for them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 which it stan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flag means the countr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e N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single countr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der G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people believe in a supreme be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divisi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country cannot be split into part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th liberty and justi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th freedom and fairnes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 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r each person in the countr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4:35:00Z</dcterms:created>
  <dc:creator>CCC&amp;TI</dc:creator>
  <dc:description/>
  <dc:language>en-US</dc:language>
  <cp:lastModifiedBy>CCC&amp;TI</cp:lastModifiedBy>
  <dcterms:modified xsi:type="dcterms:W3CDTF">2002-08-28T20:42:00Z</dcterms:modified>
  <cp:revision>8</cp:revision>
  <dc:subject/>
  <dc:title>The Meaning of the Pledge of Allegiance</dc:title>
</cp:coreProperties>
</file>