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ocabulary: Find Numbers in the Phone Book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sz w:val="32"/>
          <w:szCs w:val="32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>advertisement (Ad)</w:t>
        <w:tab/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>alphabetical</w:t>
        <w:tab/>
        <w:tab/>
        <w:tab/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>book</w:t>
        <w:tab/>
        <w:tab/>
        <w:tab/>
        <w:tab/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>category</w:t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>Classified</w:t>
        <w:tab/>
        <w:tab/>
        <w:tab/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>directory</w:t>
        <w:tab/>
        <w:tab/>
        <w:tab/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>emergencies</w:t>
        <w:tab/>
        <w:tab/>
        <w:tab/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>important</w:t>
        <w:tab/>
        <w:tab/>
        <w:tab/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>information</w:t>
        <w:tab/>
        <w:tab/>
        <w:tab/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>listed (ing)</w:t>
        <w:tab/>
        <w:tab/>
        <w:tab/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>order</w:t>
        <w:tab/>
        <w:tab/>
        <w:tab/>
        <w:tab/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>page</w:t>
        <w:tab/>
        <w:tab/>
        <w:tab/>
        <w:tab/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>public</w:t>
        <w:tab/>
        <w:tab/>
        <w:tab/>
        <w:tab/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>services</w:t>
        <w:tab/>
        <w:tab/>
        <w:tab/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>telephone</w:t>
        <w:tab/>
        <w:tab/>
        <w:tab/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>unlisted</w:t>
        <w:tab/>
        <w:tab/>
        <w:tab/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>Yellow Pages</w:t>
        <w:tab/>
        <w:tab/>
      </w:r>
    </w:p>
    <w:p>
      <w:pPr>
        <w:pStyle w:val="Normal"/>
        <w:spacing w:lineRule="auto" w:line="360"/>
        <w:rPr/>
      </w:pPr>
      <w:r>
        <w:rPr>
          <w:sz w:val="32"/>
          <w:lang w:val="en-US"/>
        </w:rPr>
        <w:tab/>
        <w:tab/>
      </w: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2:50:00Z</dcterms:created>
  <dc:creator> </dc:creator>
  <dc:description/>
  <dc:language>en-US</dc:language>
  <cp:lastModifiedBy>CCC&amp;TI</cp:lastModifiedBy>
  <dcterms:modified xsi:type="dcterms:W3CDTF">2002-08-28T20:31:00Z</dcterms:modified>
  <cp:revision>6</cp:revision>
  <dc:subject/>
  <dc:title>Vocabulary: Find Numbers in the Phone Book</dc:title>
</cp:coreProperties>
</file>