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ame, Address, and Telephone Number</w:t>
      </w:r>
    </w:p>
    <w:p>
      <w:pPr>
        <w:pStyle w:val="Normal"/>
        <w:rPr>
          <w:sz w:val="32"/>
          <w:szCs w:val="72"/>
          <w:lang w:val="en-US"/>
        </w:rPr>
      </w:pPr>
      <w:r>
        <w:rPr>
          <w:sz w:val="32"/>
          <w:szCs w:val="72"/>
          <w:lang w:val="en-US"/>
        </w:rPr>
      </w:r>
    </w:p>
    <w:p>
      <w:pPr>
        <w:pStyle w:val="Normal"/>
        <w:rPr>
          <w:sz w:val="32"/>
          <w:szCs w:val="72"/>
          <w:lang w:val="en-US"/>
        </w:rPr>
      </w:pPr>
      <w:r>
        <w:rPr>
          <w:sz w:val="32"/>
          <w:szCs w:val="72"/>
          <w:lang w:val="en-US"/>
        </w:rPr>
        <w:t xml:space="preserve">Cut the addresses out and put them in the order you would find in a telephone book. 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Affordable Furniture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1432 Norwood Street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Lenoir, NC 28645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(828) 758-5304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Almond, Hugh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236 SE Tremont Drive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Lenoir, NC  28645</w:t>
        <w:tab/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(828) 758-4591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Davis, Billy D.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4035 Grandin Road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Lenoir, NC  28645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(828) 754-2983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H &amp; R Block Income Tax Co.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122 Mulberry Street NW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Lenoir, NC  28645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(828) 758-4742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Reid, Lawrence P.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3875 Wilkesboro Blvd.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Lenoir, NC  28645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(828) 754-2586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Wakefield, Ronald N.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267 NW Sharon Ave.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Lenoir, NC  28645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(828) 754-1376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Vines, Gloria R.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670 S. Main Street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Lenoir, NC 28645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(828) 757-5564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Young, Martin S.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103 Virginia Street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Lenoir, NC  28645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(828) 754-2671</w:t>
      </w:r>
    </w:p>
    <w:sectPr>
      <w:type w:val="nextPage"/>
      <w:pgSz w:w="12240" w:h="15840"/>
      <w:pgMar w:left="1440" w:right="1440" w:gutter="0" w:header="0" w:top="1440" w:footer="0" w:bottom="8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s-MX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7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20:33:00Z</dcterms:created>
  <dc:creator> </dc:creator>
  <dc:description/>
  <dc:language>en-US</dc:language>
  <cp:lastModifiedBy>CCC&amp;TI</cp:lastModifiedBy>
  <dcterms:modified xsi:type="dcterms:W3CDTF">2002-08-28T20:33:00Z</dcterms:modified>
  <cp:revision>2</cp:revision>
  <dc:subject/>
  <dc:title>Affordable Furniture</dc:title>
</cp:coreProperties>
</file>