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40"/>
        </w:rPr>
        <w:t>Ordinal Numbers (11</w:t>
      </w:r>
      <w:r>
        <w:rPr>
          <w:sz w:val="40"/>
          <w:vertAlign w:val="superscript"/>
        </w:rPr>
        <w:t>th</w:t>
      </w:r>
      <w:r>
        <w:rPr>
          <w:sz w:val="40"/>
        </w:rPr>
        <w:t xml:space="preserve"> through 31</w:t>
      </w:r>
      <w:r>
        <w:rPr>
          <w:sz w:val="40"/>
          <w:vertAlign w:val="superscript"/>
        </w:rPr>
        <w:t>st</w:t>
      </w:r>
      <w:r>
        <w:rPr>
          <w:sz w:val="40"/>
        </w:rPr>
        <w:t>)</w:t>
      </w:r>
    </w:p>
    <w:p>
      <w:pPr>
        <w:pStyle w:val="Heading"/>
        <w:rPr>
          <w:sz w:val="40"/>
        </w:rPr>
      </w:pPr>
      <w:r>
        <w:rPr>
          <w:sz w:val="40"/>
        </w:rPr>
        <w:t>Listen and Circl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</w:t>
      </w:r>
      <w:r>
        <w:rPr>
          <w:rFonts w:cs="Arial" w:ascii="Arial" w:hAnsi="Arial"/>
          <w:sz w:val="36"/>
        </w:rPr>
        <w:t>fourteenth</w:t>
        <w:tab/>
        <w:tab/>
        <w:t>thirtieth</w:t>
        <w:tab/>
        <w:tab/>
        <w:tab/>
        <w:t>thirteenth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</w:t>
      </w:r>
      <w:r>
        <w:rPr>
          <w:rFonts w:cs="Arial" w:ascii="Arial" w:hAnsi="Arial"/>
          <w:sz w:val="36"/>
        </w:rPr>
        <w:t>fifteenth</w:t>
        <w:tab/>
        <w:tab/>
        <w:tab/>
        <w:t>twenty-fifth</w:t>
        <w:tab/>
        <w:tab/>
        <w:t>eighteenth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</w:t>
      </w:r>
      <w:r>
        <w:rPr>
          <w:rFonts w:cs="Arial" w:ascii="Arial" w:hAnsi="Arial"/>
          <w:sz w:val="36"/>
        </w:rPr>
        <w:t>twentieth</w:t>
        <w:tab/>
        <w:tab/>
        <w:tab/>
        <w:t>twenty-ninth</w:t>
        <w:tab/>
        <w:tab/>
        <w:t>nineteenth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</w:t>
      </w:r>
      <w:r>
        <w:rPr>
          <w:rFonts w:cs="Arial" w:ascii="Arial" w:hAnsi="Arial"/>
          <w:sz w:val="36"/>
        </w:rPr>
        <w:t>eleventh</w:t>
        <w:tab/>
        <w:tab/>
        <w:tab/>
        <w:t>fourteenth</w:t>
        <w:tab/>
        <w:tab/>
        <w:t>sixteenth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</w:t>
      </w:r>
      <w:r>
        <w:rPr>
          <w:rFonts w:cs="Arial" w:ascii="Arial" w:hAnsi="Arial"/>
          <w:sz w:val="36"/>
        </w:rPr>
        <w:t>twelfth</w:t>
        <w:tab/>
        <w:tab/>
        <w:tab/>
        <w:t>twenty-first</w:t>
        <w:tab/>
        <w:tab/>
        <w:t>twentieth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</w:t>
      </w:r>
      <w:r>
        <w:rPr>
          <w:rFonts w:cs="Arial" w:ascii="Arial" w:hAnsi="Arial"/>
          <w:sz w:val="36"/>
        </w:rPr>
        <w:t>eighteenth</w:t>
        <w:tab/>
        <w:tab/>
        <w:t>twenty-eighth</w:t>
        <w:tab/>
        <w:tab/>
        <w:t>twenty-third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</w:t>
      </w:r>
      <w:r>
        <w:rPr>
          <w:rFonts w:cs="Arial" w:ascii="Arial" w:hAnsi="Arial"/>
          <w:sz w:val="36"/>
        </w:rPr>
        <w:t>fourteenth</w:t>
        <w:tab/>
        <w:tab/>
        <w:t>fifteenth</w:t>
        <w:tab/>
        <w:tab/>
        <w:tab/>
        <w:t>twenty-fourth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</w:t>
      </w:r>
      <w:r>
        <w:rPr>
          <w:rFonts w:cs="Arial" w:ascii="Arial" w:hAnsi="Arial"/>
          <w:sz w:val="36"/>
        </w:rPr>
        <w:t>twenty-third</w:t>
        <w:tab/>
        <w:tab/>
        <w:t>thirteenth</w:t>
        <w:tab/>
        <w:tab/>
        <w:t>thirtieth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</w:t>
      </w:r>
      <w:r>
        <w:rPr>
          <w:rFonts w:cs="Arial" w:ascii="Arial" w:hAnsi="Arial"/>
          <w:sz w:val="36"/>
        </w:rPr>
        <w:t>twenty-sixth</w:t>
        <w:tab/>
        <w:tab/>
        <w:t>nineteenth</w:t>
        <w:tab/>
        <w:tab/>
        <w:t>sixteenth</w:t>
      </w:r>
    </w:p>
    <w:p>
      <w:pPr>
        <w:pStyle w:val="Normal"/>
        <w:rPr>
          <w:rFonts w:ascii="Arial" w:hAnsi="Arial" w:eastAsia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thirty-first</w:t>
        <w:tab/>
        <w:tab/>
        <w:t>thirtieth</w:t>
        <w:tab/>
        <w:tab/>
        <w:tab/>
        <w:t>thirteenth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7:42:00Z</dcterms:created>
  <dc:creator>CCC&amp;TI</dc:creator>
  <dc:description/>
  <dc:language>en-US</dc:language>
  <cp:lastModifiedBy>CCC&amp;TI</cp:lastModifiedBy>
  <cp:lastPrinted>2002-02-04T13:05:00Z</cp:lastPrinted>
  <dcterms:modified xsi:type="dcterms:W3CDTF">2002-07-11T15:52:00Z</dcterms:modified>
  <cp:revision>7</cp:revision>
  <dc:subject/>
  <dc:title>Numbers 21-100 Listen and Circle</dc:title>
</cp:coreProperties>
</file>