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rdinal Numbers (Eleventh - Thirty-first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lev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lf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irte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urte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ifte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xte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vente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ighte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ete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ie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first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second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third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four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fif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six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seve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eigh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nin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irtie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irty-first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47:00Z</dcterms:created>
  <dc:creator>HRD CCC&amp;TI</dc:creator>
  <dc:description/>
  <dc:language>en-US</dc:language>
  <cp:lastModifiedBy>HRD CCC&amp;TI</cp:lastModifiedBy>
  <cp:lastPrinted>2002-02-04T13:03:00Z</cp:lastPrinted>
  <dcterms:modified xsi:type="dcterms:W3CDTF">2002-02-20T18:52:00Z</dcterms:modified>
  <cp:revision>5</cp:revision>
  <dc:subject/>
  <dc:title>Ordinal Numbers (First through Tenth)</dc:title>
</cp:coreProperties>
</file>