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</w:rPr>
      </w:pPr>
      <w:r>
        <w:rPr>
          <w:sz w:val="40"/>
        </w:rPr>
        <w:t>Numbers 21 - 10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9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wenty-o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wenty-two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wenty-thre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wenty-four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wenty-fiv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wenty-six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wenty-seven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wenty-eight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wenty-ni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irty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irty-o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irty-two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irty-thre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irty-four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irty-fiv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irty-six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irty-seven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irty-eight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irty-ni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ty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ty-o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ty-two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ty-thre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ty-four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ty-fiv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ty-six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ty-seven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ty-eight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ty-ni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ifty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ifty-o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ifty-two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ifty-thre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ifty-four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ifty-fiv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ifty-six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ifty-seven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ifty-eight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ifty-ni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ixty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ixty-o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ixty-two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ixty-thre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ixty-four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ixty-fiv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ixty-six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ixty-seven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ixty-eight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ixty-ni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venty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venty-o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venty-two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venty-thre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venty-four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venty-fiv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venty-six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venty-seven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venty-eight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venty-ni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ighty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ighty-o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ighty-two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ighty-thre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ighty-four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ighty-fiv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ighty-six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ighty-seven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ighty-eight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ighty-ni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inety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inety-o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inety-two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inety-thre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inety-four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inety-fiv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inety-six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inety-seven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inety-eight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inety-nine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one hundred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152" w:footer="0" w:bottom="115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continuous"/>
      <w:pgSz w:w="12240" w:h="15840"/>
      <w:pgMar w:left="1440" w:right="1440" w:gutter="0" w:header="0" w:top="1152" w:footer="0" w:bottom="115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7:46:00Z</dcterms:created>
  <dc:creator>CCC&amp;TI</dc:creator>
  <dc:description/>
  <dc:language>en-US</dc:language>
  <cp:lastModifiedBy>CCC&amp;TI</cp:lastModifiedBy>
  <cp:lastPrinted>2002-01-08T12:38:00Z</cp:lastPrinted>
  <dcterms:modified xsi:type="dcterms:W3CDTF">2002-10-03T17:46:00Z</dcterms:modified>
  <cp:revision>2</cp:revision>
  <dc:subject/>
  <dc:title>Cardinal Numbers Handout #1</dc:title>
</cp:coreProperties>
</file>