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wenty-O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wenty-Two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wenty-Thre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wenty-Fou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wenty-Fiv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wenty-Six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wenty-Sev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wenty-Eigh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wenty-Ni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hirt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hirty-O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hirty-Two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hirty-Thre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hirty-Fou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hirty-Fiv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hirty-Six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hirty-Sev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hirty-Eigh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hirty-Ni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ort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orty-O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orty-Two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orty-Thre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orty-Fou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orty-Fiv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orty-Six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orty-Sev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orty-Eigh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orty-Ni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ift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ifty-O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ifty-Two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ifty-Thre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ifty-Fou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ifty-Fiv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ifty-Six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ifty-Sev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ifty-Eigh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ifty-Ni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ixt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ixty-O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ixty-Two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ixty-Thre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ixty-Fou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ixty-Fiv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ixty-Six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ixty-Sev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ixty-Eigh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ixty-Ni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vent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venty-O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venty-Two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venty-Thre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venty-Fou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venty-Fiv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venty-Six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venty-Sev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venty-Eigh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venty-Ni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ight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ighty-O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ighty-Two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ighty-Thre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ighty-Fou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ighty-Fiv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ighty-Six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ighty-Sev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ighty-Eigh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ighty-Ni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br/>
              <w:t>Ninet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inety-O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inety-Two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inety-Thre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inety-Fou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inety-Fiv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inety-Six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inety-Sev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br/>
              <w:t>Ninety-Eigh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inety-Ni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One Hundr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5:20:00Z</dcterms:created>
  <dc:creator>CCC&amp;TI</dc:creator>
  <dc:description/>
  <dc:language>en-US</dc:language>
  <cp:lastModifiedBy>CCC&amp;TI</cp:lastModifiedBy>
  <dcterms:modified xsi:type="dcterms:W3CDTF">2002-07-02T15:21:00Z</dcterms:modified>
  <cp:revision>1</cp:revision>
  <dc:subject/>
  <dc:title>Twenty-One</dc:title>
</cp:coreProperties>
</file>