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On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Two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Thre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Four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Fiv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ix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even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Eigh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Nin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en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Eleven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welv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hirteen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Fourteen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Fifteen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ixteen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eventeen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Eighteen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Nineteen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wenty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Zero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coun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number(s)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number word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numeral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cardinal number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4:47:00Z</dcterms:created>
  <dc:creator>CCC&amp;TI</dc:creator>
  <dc:description/>
  <dc:language>en-US</dc:language>
  <cp:lastModifiedBy>CCC&amp;TI</cp:lastModifiedBy>
  <dcterms:modified xsi:type="dcterms:W3CDTF">2002-07-02T14:58:00Z</dcterms:modified>
  <cp:revision>2</cp:revision>
  <dc:subject/>
  <dc:title>One</dc:title>
</cp:coreProperties>
</file>