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The National Motto Vocabulary</w:t>
      </w:r>
    </w:p>
    <w:p>
      <w:pPr>
        <w:pStyle w:val="Normal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national – having to do with a nation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motto – a short saying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trust – to depend on someone or something.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God – the being that is worshiped by some religions (Christians, Jews, and Muslims) as the creator and ruler of the universe.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coins – metal money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paper money – money made by the government on paper.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law – a rule made by government.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bCs/>
      <w:sz w:val="4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8-28T20:14:00Z</dcterms:created>
  <dc:creator>CCC&amp;TI</dc:creator>
  <dc:description/>
  <dc:language>en-US</dc:language>
  <cp:lastModifiedBy>CCC&amp;TI</cp:lastModifiedBy>
  <dcterms:modified xsi:type="dcterms:W3CDTF">2002-08-28T20:14:00Z</dcterms:modified>
  <cp:revision>2</cp:revision>
  <dc:subject/>
  <dc:title>The National Motto Vocabulary</dc:title>
</cp:coreProperties>
</file>