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National Motto Sentence Completi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ular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</w:t>
        <w:tab/>
        <w:tab/>
        <w:tab/>
        <w:t>motto</w:t>
        <w:tab/>
        <w:tab/>
        <w:tab/>
        <w:tab/>
        <w:t>tr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</w:t>
        <w:tab/>
        <w:tab/>
        <w:tab/>
        <w:tab/>
        <w:t>coins</w:t>
        <w:tab/>
        <w:tab/>
        <w:tab/>
        <w:tab/>
        <w:t>paper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>law</w:t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National Motto of the United States is "In ______________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_______________________________ is a short say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1956 a _______________________ made "In God we Trust"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__________________________________  Motto of the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ited States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n God we Trust" is now on all _________________________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____________________________________________ in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</w:rPr>
        <w:t>the United States.</w:t>
      </w:r>
      <w:r>
        <w:rPr>
          <w:rFonts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20:20:00Z</dcterms:created>
  <dc:creator>HRD CCC&amp;TI</dc:creator>
  <dc:description/>
  <dc:language>en-US</dc:language>
  <cp:lastModifiedBy>CCC&amp;TI</cp:lastModifiedBy>
  <dcterms:modified xsi:type="dcterms:W3CDTF">2002-08-28T20:20:00Z</dcterms:modified>
  <cp:revision>2</cp:revision>
  <dc:subject/>
  <dc:title>The National Motto Sentence Completion</dc:title>
</cp:coreProperties>
</file>