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Months of the Year</w:t>
      </w:r>
    </w:p>
    <w:p>
      <w:pPr>
        <w:pStyle w:val="Heading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Matching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Draw a line from the month to its correct order.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847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358"/>
      </w:tblGrid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pril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irst</w:t>
            </w:r>
          </w:p>
        </w:tc>
      </w:tr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cember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econd</w:t>
            </w:r>
          </w:p>
        </w:tc>
      </w:tr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ugust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ird</w:t>
            </w:r>
          </w:p>
        </w:tc>
      </w:tr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arch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ourth</w:t>
            </w:r>
          </w:p>
        </w:tc>
      </w:tr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anuary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ifth</w:t>
            </w:r>
          </w:p>
        </w:tc>
      </w:tr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November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ixth</w:t>
            </w:r>
          </w:p>
        </w:tc>
      </w:tr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ay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eventh</w:t>
            </w:r>
          </w:p>
        </w:tc>
      </w:tr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eptember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ighth</w:t>
            </w:r>
          </w:p>
        </w:tc>
      </w:tr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uly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ninth</w:t>
            </w:r>
          </w:p>
        </w:tc>
      </w:tr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ebruary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enth</w:t>
            </w:r>
          </w:p>
        </w:tc>
      </w:tr>
      <w:tr>
        <w:trPr>
          <w:trHeight w:val="8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un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leventh</w:t>
            </w:r>
          </w:p>
        </w:tc>
      </w:tr>
      <w:tr>
        <w:trPr>
          <w:trHeight w:val="4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ctober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welf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48:00Z</dcterms:created>
  <dc:creator>HRD CCC&amp;TI</dc:creator>
  <dc:description/>
  <dc:language>en-US</dc:language>
  <cp:lastModifiedBy>CCC&amp;TI</cp:lastModifiedBy>
  <cp:lastPrinted>2002-01-18T16:36:00Z</cp:lastPrinted>
  <dcterms:modified xsi:type="dcterms:W3CDTF">2002-07-01T17:35:00Z</dcterms:modified>
  <cp:revision>8</cp:revision>
  <dc:subject/>
  <dc:title>Order of the Days of the Week</dc:title>
</cp:coreProperties>
</file>