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ncoln Memorial</w:t>
      </w:r>
    </w:p>
    <w:p>
      <w:pPr>
        <w:pStyle w:val="Heading3"/>
        <w:rPr>
          <w:sz w:val="40"/>
        </w:rPr>
      </w:pPr>
      <w:r>
        <w:rPr>
          <w:sz w:val="40"/>
        </w:rPr>
        <w:t>Conversation</w:t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jc w:val="center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tbl>
      <w:tblPr>
        <w:tblW w:w="100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470"/>
      </w:tblGrid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Have you ever seen the Lincoln Memorial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566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Yes, I saw it last year when I went to Washington, D.C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53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Who does the Lincoln Memorial honor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>
          <w:trHeight w:val="61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t honors Abraham Lincoln.  There is a statue of Abraham Lincoln in the Lincoln Memorial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s it a big statue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Yes, it is 19 feet high.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1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What does the Lincoln Memorial symbolize?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Student 2</w:t>
            </w:r>
          </w:p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34"/>
              </w:rPr>
            </w:pPr>
            <w:r>
              <w:rPr>
                <w:rFonts w:cs="Garamond" w:ascii="Garamond" w:hAnsi="Garamond"/>
                <w:sz w:val="34"/>
              </w:rPr>
              <w:t>It symbolizes freedom for all people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6:58:00Z</dcterms:created>
  <dc:creator>Melinda M. Hefner</dc:creator>
  <dc:description/>
  <dc:language>en-US</dc:language>
  <cp:lastModifiedBy>CCC&amp;TI</cp:lastModifiedBy>
  <dcterms:modified xsi:type="dcterms:W3CDTF">2002-07-09T21:13:00Z</dcterms:modified>
  <cp:revision>4</cp:revision>
  <dc:subject/>
  <dc:title>United States Capitol</dc:title>
</cp:coreProperties>
</file>