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2103120</wp:posOffset>
            </wp:positionV>
            <wp:extent cx="4937760" cy="492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UNITED STATES SUPREME COURT BUILD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5:50:00Z</dcterms:created>
  <dc:creator>CCC&amp;TI</dc:creator>
  <dc:description/>
  <dc:language>en-US</dc:language>
  <cp:lastModifiedBy>CCC&amp;TI</cp:lastModifiedBy>
  <dcterms:modified xsi:type="dcterms:W3CDTF">2002-07-30T15:50:00Z</dcterms:modified>
  <cp:revision>1</cp:revision>
  <dc:subject/>
  <dc:title>UNITED STATES SUPREME COURT BUILDING</dc:title>
</cp:coreProperties>
</file>