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Jefferson Memoria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sentences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Jefferson Memorial is a building in Washington, D.C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t has a statue of Thomas Jefferson in it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tatue of Thomas Jefferson is standing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Jefferson Memorial honors President Thomas Jefferso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39:00Z</dcterms:created>
  <dc:creator>Melinda M. Hefner</dc:creator>
  <dc:description/>
  <dc:language>en-US</dc:language>
  <cp:lastModifiedBy>HRD CCC&amp;TI</cp:lastModifiedBy>
  <dcterms:modified xsi:type="dcterms:W3CDTF">2002-07-19T17:28:00Z</dcterms:modified>
  <cp:revision>6</cp:revision>
  <dc:subject/>
  <dc:title>Coming to the United States</dc:title>
</cp:coreProperties>
</file>