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he Jefferson Memorial</w:t>
      </w:r>
    </w:p>
    <w:p>
      <w:pPr>
        <w:pStyle w:val="Heading3"/>
        <w:rPr/>
      </w:pPr>
      <w:r>
        <w:rPr/>
        <w:t>Conversation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70"/>
      </w:tblGrid>
      <w:tr>
        <w:trPr>
          <w:trHeight w:val="5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Hi.  I didn’t see you in class on Monday.  Where have you been?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>
          <w:trHeight w:val="5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I went to Washington, D.C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>
          <w:trHeight w:val="5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Did you see anything interesting in Washington, D.C.?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>
          <w:trHeight w:val="6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Yes, I saw a lot of monuments and memorials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Did you see the Jefferson Memorial?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Yes.  It was really neat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I am glad that you had a good time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Maybe next time you can go, to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5:41:00Z</dcterms:created>
  <dc:creator>Melinda M. Hefner</dc:creator>
  <dc:description/>
  <dc:language>en-US</dc:language>
  <cp:lastModifiedBy>CCC&amp;TI</cp:lastModifiedBy>
  <dcterms:modified xsi:type="dcterms:W3CDTF">2002-07-30T18:35:00Z</dcterms:modified>
  <cp:revision>4</cp:revision>
  <dc:subject/>
  <dc:title>United States Capitol</dc:title>
</cp:coreProperties>
</file>